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ХК «Стройэнергосервис» по факту выявленных нарушений требований стандартов и правил саморегулирования, и принятие решения о передаче материалов проверки (Акт проверки № 003с от 24.02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ЗАО ХК «Стройэнергосервис» действительно имеет нарушения Стандартов и правил саморегулирования, указанные в п.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 003с от 24.02.2010г. передать в Дисциплинарную комиссию для применения мер дисциплинарного воздействия к ЗАО ХК «Стройэнергосерви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5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1:50:00Z</dcterms:modified>
  <cp:revision>2</cp:revision>
  <dc:subject/>
  <dc:title>ПРОТОКОЛ № ____</dc:title>
</cp:coreProperties>
</file>