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22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зиатско-Европейский Транзит» по факту выявленных нарушений требований стандартов и правил саморегулирования, и принятие решения о передаче материалов проверки (Акт проверки № 024с от 18.06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Азиатско-Европейский Транзит» действительно имеет нарушения Стандартов и правил саморегулирования, указанные в п.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24с от 18.06.2010г. передать в Дисциплинарную комиссию для применения мер дисциплинарного воздействия к ЗАО «Азиатско-Европейский Транзи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37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38:00Z</dcterms:modified>
  <cp:revision>3</cp:revision>
  <dc:subject/>
  <dc:title>ПРОТОКОЛ № ____</dc:title>
</cp:coreProperties>
</file>