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5» февра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Борисов Юрий Дмитри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Атомэнергомонтаж» по факту выявленных нарушений требований стандартов и правил саморегулирования, и принятие решения о передаче материалов проверки (Акт проверки № 001с от 02.02.2010г.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>ООО «Атомэнергомонтаж» действительно имеет нарушения Стандартов и правил саморегулирования, указанные в пп. 2,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 Акт проверки №  001с от 02.02.2010г. передать в Дисциплинарную комиссию для применения мер дисциплинарного воздействия к ООО «Атомэнерго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В.Н. Ш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3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8T11:38:00Z</dcterms:modified>
  <cp:revision>2</cp:revision>
  <dc:subject/>
  <dc:title>ПРОТОКОЛ № ____</dc:title>
</cp:coreProperties>
</file>