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мая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К «Строй-Град»  по факту выявленных нарушений требований стандартов и правил саморегулирования, и принятие решения о передаче материалов проверки (Акт проверки № 019с от 18.05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К «Строй-Град»  действительно имеет нарушения Стандартов и правил саморегулирования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9с от 18.05.2010г. передать в Дисциплинарную комиссию для применения мер дисциплинарного воздействия к ООО «СК «Строй-Град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22:00Z</dcterms:modified>
  <cp:revision>2</cp:revision>
  <dc:subject/>
  <dc:title>ПРОТОКОЛ № ____</dc:title>
</cp:coreProperties>
</file>