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1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ПК МОСЭНЕРГОСТРОЙ» по факту выявленных нарушений требований стандартов и правил саморегулирования, и принятие решения о передаче материалов проверки (Акт проверки № 004с от 24.02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АО «СПК МОСЭНЕРГОСТРОЙ» действительно имеет нарушения Стандартов и правил саморегулирования, указанные в п.2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04с от 24.02.2010г. передать в Дисциплинарную комиссию для применения мер дисциплинарного воздействия к ОАО «СПК МОСЭНЕРГО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52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1:52:00Z</dcterms:modified>
  <cp:revision>2</cp:revision>
  <dc:subject/>
  <dc:title>ПРОТОКОЛ № ____</dc:title>
</cp:coreProperties>
</file>