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8» мая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фирма «Гидротехник-17»  по факту выявленных нарушений требований стандартов и правил саморегулирования, и принятие решения о передаче материалов проверки (Акт проверки № 017с от 11.05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фирма «Гидротехник-17»  действительно имеет нарушения Стандартов и правил саморегулирования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7с от 14.05.2010г. передать в Дисциплинарную комиссию для применения мер дисциплинарного воздействия к ООО фирма «Гидротехник-17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19:00Z</dcterms:modified>
  <cp:revision>2</cp:revision>
  <dc:subject/>
  <dc:title>ПРОТОКОЛ № ____</dc:title>
</cp:coreProperties>
</file>