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1» янва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нергоопора» по факту выявленных нарушений требований стандартов, и принятие решения о передаче материалов проверки (Акт проверки № 002с от 27.0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</w:t>
        <w:tab/>
        <w:t xml:space="preserve">ООО «Энергоопора» действительно имеет нарушения Стандарта, указанные </w:t>
        <w:br/>
        <w:t>в п. 5,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2с от 27.01.2011 передать в Дисциплинарную комиссию для применения мер дисциплинарного воздействия к ООО «Энергоопор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15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4T14:17:00Z</dcterms:modified>
  <cp:revision>3</cp:revision>
  <dc:subject/>
  <dc:title>ПРОТОКОЛ № ____</dc:title>
</cp:coreProperties>
</file>