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7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дванс-С» по факту выявленных нарушений требований стандартов, и принятие решения о передаче материалов проверки (Акт проверки № 017с от 11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Эдванс-С» действительно имеет нарушения Стандарта, указанные в п.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7с от 11.03.2011 передать в Дисциплинарную комиссию для применения мер дисциплинарного воздействия к  ООО «Эдванс-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20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5T14:23:00Z</dcterms:modified>
  <cp:revision>3</cp:revision>
  <dc:subject/>
  <dc:title>ПРОТОКОЛ № ____</dc:title>
</cp:coreProperties>
</file>