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4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Метрострой»  факту выявленных нарушений требований стандартов, и принятие решения о передаче материалов проверки (Акт проверки № 065с от 08.06.2011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Метрострой»  действительно имеет нарушения Стандарта, указанные в п. 2, 4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65с от 08.06.2011 передать в Дисциплинарную комиссию для применения мер дисциплинарного воздействия к филиалу ОАО «Метрострой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3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1:33:00Z</dcterms:modified>
  <cp:revision>2</cp:revision>
  <dc:subject/>
  <dc:title>ПРОТОКОЛ № ____</dc:title>
</cp:coreProperties>
</file>