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ромстройсити» факту выявленных нарушений требований стандартов, и принятие решения о передаче материалов проверки (Акт проверки № 041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Промстройсити» действительно имеет нарушения Стандарта, указанные в п. 5,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1с от 18.04.2011 передать в Дисциплинарную комиссию для применения мер дисциплинарного воздействия к ООО «Промстройси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3</cp:revision>
  <dc:subject/>
  <dc:title>ПРОТОКОЛ № ____</dc:title>
</cp:coreProperties>
</file>