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Фирма Энергозащита» по факту выявленных нарушений требований стандартов, и принятие решения о передаче материалов проверки (Акт проверки № 082с от 15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Фирма Энергозащита» действительно имеет нарушения Стандарта, указанные в пп. 9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2с от 15.07.2011 передать в Дисциплинарную комиссию для применения мер дисциплинарного воздействия к ОАО «Фирма Энергозащит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12:00Z</dcterms:modified>
  <cp:revision>3</cp:revision>
  <dc:subject/>
  <dc:title>ПРОТОКОЛ № ____</dc:title>
</cp:coreProperties>
</file>