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Воронежская Строительная Биржа» по факту выявленных нарушений требований стандартов, и принятие решения о передаче материалов проверки (Акт проверки № 025с от 29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Воронежская Строительная Биржа» действительно имеет нарушения Стандарта, указанные в п. 8, 9, 10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5с от 29.03.2011 передать в Дисциплинарную комиссию для применения мер дисциплинарного воздействия к ООО «Воронежская Строительная Бирж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19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1-26T06:23:00Z</dcterms:modified>
  <cp:revision>5</cp:revision>
  <dc:subject/>
  <dc:title>ПРОТОКОЛ № ____</dc:title>
</cp:coreProperties>
</file>