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9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ЦентрТрансСтрой» по факту выявленных нарушений требований стандартов, и принятие решения о передаче материалов проверки (Акт проверки № 023с от 23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ЦентрТрансСтрой» действительно имеет нарушения Стандарта, указанные в п. 8, 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3с от 23.03.2011 передать в Дисциплинарную комиссию для применения мер дисциплинарного воздействия к  ЗАО «ЦентрТранс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0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6T06:12:00Z</dcterms:modified>
  <cp:revision>3</cp:revision>
  <dc:subject/>
  <dc:title>ПРОТОКОЛ № ____</dc:title>
</cp:coreProperties>
</file>