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ФНПЦ НИИС им.Ю.Е.Седакова»  по факту выявленных нарушений требований стандартов, и принятие решения о передаче материалов проверки (Акт проверки № 004с от 02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ФНПЦ НИИС им.Ю.Е.Седакова»</w:t>
        <w:tab/>
        <w:t>действительно имеет нарушения Стандарта, указанные в п.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4с от 02.02.2011 передать в Дисциплинарную комиссию для применения мер дисциплинарного воздействия к ФГУП «ФНПЦ НИИС                           им. Ю.Е.Седаков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14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4T14:41:00Z</dcterms:modified>
  <cp:revision>3</cp:revision>
  <dc:subject/>
  <dc:title>ПРОТОКОЛ № ____</dc:title>
</cp:coreProperties>
</file>