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декабря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РФЯЦ-ВНИИЭФ» по факту выявленных нарушений требований стандартов, и принятие решения о передаче материалов проверки (Акт проверки № 147с от 02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ФГУП «РФЯЦ-ВНИИЭФ» имеет нарушения стандартов и правил саморегулирования, указанные в пп. 2, 3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47с от 02.12.2011 передать в Дисциплинарную комиссию для применения мер дисциплинарного воздействия к ФГУП «РФЯЦ-ВНИИЭФ»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01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3T15:05:00Z</dcterms:modified>
  <cp:revision>3</cp:revision>
  <dc:subject/>
  <dc:title>ПРОТОКОЛ № ____</dc:title>
</cp:coreProperties>
</file>