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етрострой» по факту выявленных нарушений требований стандартов, и принятие решения о передаче материалов проверки (Акт проверки № 112с от 09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Метрострой» имеет нарушения Стандарта, указанные в пп. 2,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2с от 09.09.2011 передать в Дисциплинарную комиссию для применения мер дисциплинарного воздействия к ОАО «Метро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10:00Z</dcterms:modified>
  <cp:revision>2</cp:revision>
  <dc:subject/>
  <dc:title>ПРОТОКОЛ № ____</dc:title>
</cp:coreProperties>
</file>