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Тонот-Центр» по факту выявленных нарушений требований стандартов, и принятие решения о передаче материалов проверки (Акт проверки № 135с от 3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АО «Тонот-Центр» имеет нарушения Стандарта, указанные 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5с от 31.10.2011 передать в Дисциплинарную комиссию для применения мер дисциплинарного воздействия к ОАО «Тонот-Цент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7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0:00Z</dcterms:modified>
  <cp:revision>3</cp:revision>
  <dc:subject/>
  <dc:title>ПРОТОКОЛ № ____</dc:title>
</cp:coreProperties>
</file>