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ПбАЭП»  факту выявленных нарушений требований стандартов, и принятие решения о передаче материалов проверки (Акт проверки № 062 от 08.06.2011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СПбАЭП»  действительно имеет нарушения Стандарта, указанные в п.4, 5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62 от 08.06.2011 передать в Дисциплинарную комиссию для применения мер дисциплинарного воздействия к филиалу  ОАО «СПбАЭП» 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19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11:28:00Z</dcterms:modified>
  <cp:revision>4</cp:revision>
  <dc:subject/>
  <dc:title>ПРОТОКОЛ № ____</dc:title>
</cp:coreProperties>
</file>