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7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троительная компания» по факту выявленных нарушений требований стандартов, и принятие решения о передаче материалов проверки (Акт проверки № 129с от 12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 ООО «Строительная компания» имеет нарушения Стандарта, указанные в пп.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29с от 12.10.2011 передать в Дисциплинарную комиссию для применения мер дисциплинарного воздействия к ООО «Строительная компания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37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31:00Z</dcterms:modified>
  <cp:revision>3</cp:revision>
  <dc:subject/>
  <dc:title>ПРОТОКОЛ № ____</dc:title>
</cp:coreProperties>
</file>