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4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Метрострой» по факту выявленных нарушений требований стандартов, и принятие решения о передаче материалов проверки (Акт проверки № 089с от 29.07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Метрострой» действительно имеет нарушения Стандарта, указанные в п.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89с от 29.07.2011 передать в Дисциплинарную комиссию для применения мер дисциплинарного воздействия к ОАО «Метрострой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36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2:36:00Z</dcterms:modified>
  <cp:revision>2</cp:revision>
  <dc:subject/>
  <dc:title>ПРОТОКОЛ № ____</dc:title>
</cp:coreProperties>
</file>