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СРТ» по факту выявленных нарушений требований стандартов, и принятие решения о передаче материалов проверки (Акт проверки № 118с от 21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 ООО «ССРТ» имеет нарушения Стандарта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18с от 21.09.2011 передать в Дисциплинарную комиссию для применения мер дисциплинарного воздействия к ООО «ССР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01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3:01:00Z</dcterms:modified>
  <cp:revision>2</cp:revision>
  <dc:subject/>
  <dc:title>ПРОТОКОЛ № ____</dc:title>
</cp:coreProperties>
</file>