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СК «Перспектива»  по факту выявленных нарушений требований стандартов, и принятие решения о передаче материалов проверки (Акт проверки № 042с от 18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СК «Перспектива»  действительно имеет нарушения Стандарта, указанные в п. 7,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2с от 18.04.2011 передать в Дисциплинарную комиссию для применения мер дисциплинарного воздействия к ООО «Промстройсит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31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4T09:07:00Z</dcterms:modified>
  <cp:revision>4</cp:revision>
  <dc:subject/>
  <dc:title>ПРОТОКОЛ № ____</dc:title>
</cp:coreProperties>
</file>