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 ОАО «Концерн Росэнергоатом» «Дирекция строящейся Нововоронежской АЭС-2» по факту выявленных нарушений требований стандартов, и принятие решения о передаче материалов проверки (Акт проверки № 027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Концерн Росэнергоатом» «Дирекция строящейся Нововоронежской АЭС-2» действительно имеет нарушения Стандарта, указанные в п. 3,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7с от 29.03.2011 передать в Дисциплинарную комиссию для применения мер дисциплинарного воздействия к ОАО «Концерн Росэнергоатом» «Дирекция строящейся Нововоронежской АЭС-2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7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6T06:29:00Z</dcterms:modified>
  <cp:revision>3</cp:revision>
  <dc:subject/>
  <dc:title>ПРОТОКОЛ № ____</dc:title>
</cp:coreProperties>
</file>