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Уралстройэнерго» по факту выявленных нарушений требований стандартов, и принятие решения о передаче материалов проверки (Акт проверки № 075с от 29.06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Уралстройэнерго» действительно имеет нарушения Стандарта, указанные в п. 2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75с от 29.06.2011 передать в Дисциплинарную комиссию для применения мер дисциплинарного воздействия к филиалу ЗАО «Уралстройэнерго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55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55:00Z</dcterms:modified>
  <cp:revision>2</cp:revision>
  <dc:subject/>
  <dc:title>ПРОТОКОЛ № ____</dc:title>
</cp:coreProperties>
</file>