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7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етроградский Центр Реконструкции плюс» по факту выявленных нарушений требований стандартов, и принятие решения о передаче материалов проверки (Акт проверки № 018с от 11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Петроградский Центр Реконструкции плюс» действительно имеет нарушения Стандарта, указанные в п. 5, 7,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8с от 11.03.2011 передать в Дисциплинарную комиссию для применения мер дисциплинарного воздействия к  ООО «Петроградский Центр Реконструкции плю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5T14:39:00Z</dcterms:modified>
  <cp:revision>3</cp:revision>
  <dc:subject/>
  <dc:title>ПРОТОКОЛ № ____</dc:title>
</cp:coreProperties>
</file>