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Уральский электромеханический завод» по факту выявленных нарушений требований стандартов, и принятие решения о передаче материалов проверки (Акт проверки № 038с от 18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ГУП «Уральский электромеханический завод» действительно имеет нарушения Стандарта, указанные в п. 7, 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8с от 18.04.2011 передать в Дисциплинарную комиссию для применения мер дисциплинарного воздействия к  ФГУП «Уральский электромеханический завод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1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6:00Z</dcterms:modified>
  <cp:revision>4</cp:revision>
  <dc:subject/>
  <dc:title>ПРОТОКОЛ № ____</dc:title>
</cp:coreProperties>
</file>