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Энерговентмонтаж» по факту выявленных нарушений требований стандартов, и принятие решения о передаче материалов проверки (Акт проверки № 133с от 21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ОАО «Энерговентмонтаж» имеет нарушения Стандарта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33с от 21.10.2011 передать в Дисциплинарную комиссию для применения мер дисциплинарного воздействия к ОАО «Энерговент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43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1:00Z</dcterms:modified>
  <cp:revision>5</cp:revision>
  <dc:subject/>
  <dc:title>ПРОТОКОЛ № ____</dc:title>
</cp:coreProperties>
</file>