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Трест «Энергогидромеханизация» по факту выявленных нарушений требований стандартов, и принятие решения о передаче материалов проверки (Акт проверки № 014с от 21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Трест «Энергогидромеханизация» действительно имеет нарушения Стандарта, указанные в п.5,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4с от 21.02.2011 передать в Дисциплинарную комиссию для применения мер дисциплинарного воздействия к ООО «Трест «Энергогидромеханизац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3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5T13:58:00Z</dcterms:modified>
  <cp:revision>3</cp:revision>
  <dc:subject/>
  <dc:title>ПРОТОКОЛ № ____</dc:title>
</cp:coreProperties>
</file>