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5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НУ-1 Корпорации «ЭСКМ» по факту выявленных нарушений требований стандартов, и принятие решения о передаче материалов проверки (Акт проверки № 011с от 17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МНУ-1 Корпорации «ЭСКМ» действительно имеет нарушения Стандарта, указанные в п.3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1с от 17.02.2011 передать в Дисциплинарную комиссию для применения мер дисциплинарного воздействия к ООО «МНУ-1 Корпорации «ЭСК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4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3:45:00Z</dcterms:modified>
  <cp:revision>3</cp:revision>
  <dc:subject/>
  <dc:title>ПРОТОКОЛ № ____</dc:title>
</cp:coreProperties>
</file>