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ФНК Инжиниринг» по факту выявленных нарушений требований стандартов, и принятие решения о передаче материалов проверки (Акт проверки № 151с от 19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ОО «ФНК Инжиниринг» имеет нарушения стандартов и правил саморегулирования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1с от 19.12.2011 передать в Дисциплинарную комиссию для применения мер дисциплинарного воздействия к ООО «ФНК Инжиниринг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2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20:00Z</dcterms:modified>
  <cp:revision>2</cp:revision>
  <dc:subject/>
  <dc:title>ПРОТОКОЛ № ____</dc:title>
</cp:coreProperties>
</file>