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СФ «Аврора» по факту выявленных нарушений требований стандартов, и принятие решения о передаче материалов проверки (Акт проверки № 128с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ОО «МСФ «Аврора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8с от 12.10.2011 передать в Дисциплинарную комиссию для применения мер дисциплинарного воздействия к ООО «МСФ «Аврор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3</cp:revision>
  <dc:subject/>
  <dc:title>ПРОТОКОЛ № ____</dc:title>
</cp:coreProperties>
</file>