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9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нергоспецтехремонт»  факту выявленных нарушений требований стандартов, и принятие решения о передаче материалов проверки (Акт проверки № 045с от 25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Энергоспецтехремонт» действительно имеет нарушения Стандарта, указанные в п 5,9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5с от 25.04.2011 передать в Дисциплинарную комиссию для применения мер дисциплинарного воздействия к ООО «Энергоспецтехремон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35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7:00Z</dcterms:modified>
  <cp:revision>4</cp:revision>
  <dc:subject/>
  <dc:title>ПРОТОКОЛ № ____</dc:title>
</cp:coreProperties>
</file>