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троительная фирма «Стандарт»  по факту выявленных нарушений требований стандартов, и принятие решения о передаче материалов проверки (Акт проверки № 155с от 23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Строительная фирма «Стандарт»   имеет нарушения стандартов и правил саморегулирования, указанные в пп. 1,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5с от 23.12.2011 передать в Дисциплинарную комиссию для применения мер дисциплинарного воздействия к ООО «Строительная фирма «Стандарт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4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42:00Z</dcterms:modified>
  <cp:revision>3</cp:revision>
  <dc:subject/>
  <dc:title>ПРОТОКОЛ № ____</dc:title>
</cp:coreProperties>
</file>