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4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СПЕКТР» по факту выявленных нарушений требований стандартов, и принятие решения о передаче материалов проверки (Акт проверки № 103с от 17.08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СПЕКТР» имеет нарушения Стандарта, указанные в пп. 8, 9, 10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03с от 17.08.2011 передать в Дисциплинарную комиссию для применения мер дисциплинарного воздействия к ООО «СПЕКТР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14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1:14:00Z</dcterms:modified>
  <cp:revision>3</cp:revision>
  <dc:subject/>
  <dc:title>ПРОТОКОЛ № ____</dc:title>
</cp:coreProperties>
</file>