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Атомэнергопроект» по факту выявленных нарушений требований стандартов, и принятие решения о передаче материалов проверки (Акт проверки № 028с от 29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Атомэнергопроект» действительно имеет нарушения Стандарта, указанные в п. 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8с от 29.03.2011 передать в Дисциплинарную комиссию для применения мер дисциплинарного воздействия к ОАО «Атомэнергопроек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32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11:24:00Z</dcterms:modified>
  <cp:revision>3</cp:revision>
  <dc:subject/>
  <dc:title>ПРОТОКОЛ № ____</dc:title>
</cp:coreProperties>
</file>