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4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КГК» по факту выявленных нарушений требований стандартов, и принятие решения о передаче материалов проверки (Акт проверки № 131с от 20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 ООО «КГК» имеет нарушения Стандарта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31с от 20.10.2011 передать в Дисциплинарную комиссию для применения мер дисциплинарного воздействия к ООО «КГ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39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31:00Z</dcterms:modified>
  <cp:revision>4</cp:revision>
  <dc:subject/>
  <dc:title>ПРОТОКОЛ № ____</dc:title>
</cp:coreProperties>
</file>