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СУ-90» по факту выявленных нарушений требований стандартов, и принятие решения о передаче материалов проверки (Акт проверки № 156с от 23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МСУ-90» имеет нарушения стандартов и правил саморегулирования, указанные в пп. 1,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6с от 23.12.2011 передать в Дисциплинарную комиссию для применения мер дисциплинарного воздействия к ОАО «МСУ-90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44:00Z</dcterms:modified>
  <cp:revision>2</cp:revision>
  <dc:subject/>
  <dc:title>ПРОТОКОЛ № ____</dc:title>
</cp:coreProperties>
</file>