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лектромонтаж» по факту выявленных нарушений требований стандартов, и принятие решения о передаче материалов проверки (Акт проверки № 009с от 17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1. </w:t>
        <w:tab/>
        <w:t>ООО «Электромонтаж» действительно имеет нарушения Стандарта, указанные в пп.  4, 7,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9с от 17.02.2011 передать в Дисциплинарную комиссию для применения мер дисциплинарного воздействия к ООО «Электромонтаж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58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4T09:02:00Z</dcterms:modified>
  <cp:revision>3</cp:revision>
  <dc:subject/>
  <dc:title>ПРОТОКОЛ № ____</dc:title>
</cp:coreProperties>
</file>