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9» ию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ЯВА Строй» по факту выявленных нарушений требований стандартов, и принятие решения о передаче материалов проверки (Акт проверки № 081с от 14.07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ОО «ЯВА Строй» действительно имеет нарушения Стандарта, указанные в пп. 3,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81с от 14.07.2011 передать в Дисциплинарную комиссию для применения мер дисциплинарного воздействия к ООО «ЯВА Строй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2:10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2T12:10:00Z</dcterms:modified>
  <cp:revision>2</cp:revision>
  <dc:subject/>
  <dc:title>ПРОТОКОЛ № ____</dc:title>
</cp:coreProperties>
</file>