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7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МСУ № 73» по факту выявленных нарушений требований стандартов, и принятие решения о передаче материалов проверки (Акт проверки № 127с от 12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  ЗАО «МСУ № 73» имеет нарушения Стандарта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27с от 12.10.2011 передать в Дисциплинарную комиссию для применения мер дисциплинарного воздействия к ЗАО «МСУ № 73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33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31:00Z</dcterms:modified>
  <cp:revision>3</cp:revision>
  <dc:subject/>
  <dc:title>ПРОТОКОЛ № ____</dc:title>
</cp:coreProperties>
</file>