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КОМПАКТ» по факту выявленных нарушений требований стандартов, и принятие решения о передаче материалов проверки (Акт проверки № 068с от 08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КОМПАКТ» действительно имеет нарушения Стандарта, указанные в п. 8, 9, 1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68с от 08.06.2011 передать в Дисциплинарную комиссию для применения мер дисциплинарного воздействия к филиалу ЗАО «КОМПА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4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40:00Z</dcterms:modified>
  <cp:revision>2</cp:revision>
  <dc:subject/>
  <dc:title>ПРОТОКОЛ № ____</dc:title>
</cp:coreProperties>
</file>