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8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Вест-компани» по факту выявленных нарушений требований стандартов, и принятие решения о передаче материалов проверки (Акт проверки № 019с от 14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Вест-компани» действительно имеет нарушения Стандарта, указанные в п. 5, 7, 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9с от 14.03.2011 передать в Дисциплинарную комиссию для применения мер дисциплинарного воздействия к  ООО «Вест-компан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4T09:04:00Z</dcterms:modified>
  <cp:revision>5</cp:revision>
  <dc:subject/>
  <dc:title>ПРОТОКОЛ № ____</dc:title>
</cp:coreProperties>
</file>