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НИИ НПО «ЛУЧ»  по факту выявленных нарушений требований стандартов, и принятие решения о передаче материалов проверки (Акт проверки № 119с от 22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 ФГУП «НИИ НПО «ЛУЧ»  имеет нарушения Стандарта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9с от 22.09.2011 передать в Дисциплинарную комиссию для применения мер дисциплинарного воздействия к ФГУП «НИИ НПО «ЛУЧ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4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3:04:00Z</dcterms:modified>
  <cp:revision>2</cp:revision>
  <dc:subject/>
  <dc:title>ПРОТОКОЛ № ____</dc:title>
</cp:coreProperties>
</file>