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2»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МорПортСтрой» по факту выявленных нарушений требований стандартов, и принятие решения о передаче материалов проверки (Акт проверки № 138с от 31.10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 ООО «МорПортСтрой» имеет нарушения Стандарта, указанные в пп. 2, 4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38с от 31.10.2011 передать в Дисциплинарную комиссию для применения мер дисциплинарного воздействия к ООО «МорПортСтрой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4:15:00Z</dcterms:created>
  <dc:creator>Наталья</dc:creator>
  <dc:description/>
  <cp:keywords/>
  <dc:language>en-US</dc:language>
  <cp:lastModifiedBy>Larisa</cp:lastModifiedBy>
  <cp:lastPrinted>2012-02-15T13:37:00Z</cp:lastPrinted>
  <dcterms:modified xsi:type="dcterms:W3CDTF">2015-12-03T17:30:00Z</dcterms:modified>
  <cp:revision>5</cp:revision>
  <dc:subject/>
  <dc:title>ПРОТОКОЛ № ____</dc:title>
</cp:coreProperties>
</file>