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5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АСЭ» по факту выявленных нарушений требований стандартов, и принятие решения о передаче материалов проверки (Акт проверки № 132с от 21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 ЗАО «АСЭ» имеет нарушения Стандарта, указанные в пп. 2,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32с от 21.10.2011 передать в Дисциплинарную комиссию для применения мер дисциплинарного воздействия к ЗАО «АСЭ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40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31:00Z</dcterms:modified>
  <cp:revision>4</cp:revision>
  <dc:subject/>
  <dc:title>ПРОТОКОЛ № ____</dc:title>
</cp:coreProperties>
</file>