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ГНЦ НИИАР» по факту выявленных нарушений требований стандартов, и принятие решения о передаче материалов проверки (Акт проверки № 157с от 27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АО «ГНЦ НИИАР» имеет нарушения стандартов и правил саморегулирования, указанные в пп. 4, 5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7с от 27.12.2011 передать в Дисциплинарную комиссию для применения мер дисциплинарного воздействия к ОАО «ГНЦ НИИА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4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46:00Z</dcterms:modified>
  <cp:revision>2</cp:revision>
  <dc:subject/>
  <dc:title>ПРОТОКОЛ № ____</dc:title>
</cp:coreProperties>
</file>