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илиала ОАО «Концерн Росэнергоатом» «Дирекция строящейся Белоярской АЭС-2» по факту выявленных нарушений требований стандартов, и принятие решения о передаче материалов проверки (Акт проверки № 077с от 14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Филиал ОАО «Концерн Росэнергоатом» «Дирекция строящейся Белоярской АЭС-2» действительно имеет нарушения Стандарта, указанные в п. 3,4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77с от 14.07.2011 передать в Дисциплинарную комиссию для применения мер дисциплинарного воздействия к филиалу ОАО «Концерн Росэнергоатом» «Дирекция строящейся Белоярской АЭС-2»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02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2:02:00Z</dcterms:modified>
  <cp:revision>2</cp:revision>
  <dc:subject/>
  <dc:title>ПРОТОКОЛ № ____</dc:title>
</cp:coreProperties>
</file>