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ТВЭЛ-СТРОЙ» по факту выявленных нарушений требований стандартов, и принятие решения о передаче материалов проверки (Акт проверки № 115с от 16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ТВЭЛ-СТРОЙ» имеет нарушения Стандарта, указанные в пп.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5с от 16.09.2011 передать в Дисциплинарную комиссию для применения мер дисциплинарного воздействия к ЗАО «ТВЭЛ-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14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14:00Z</dcterms:modified>
  <cp:revision>2</cp:revision>
  <dc:subject/>
  <dc:title>ПРОТОКОЛ № ____</dc:title>
</cp:coreProperties>
</file>