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тройМонтажСервис» по факту выявленных нарушений требований стандартов, и принятие решения о передаче материалов проверки (Акт проверки № 087с от 28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СтройМонтажСервис» действительно имеет нарушения Стандарта, указанные в пп. 9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87с от 28.07.2011 передать в Дисциплинарную комиссию для применения мер дисциплинарного воздействия к ООО «СтройМонтажСерви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29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4:00Z</dcterms:modified>
  <cp:revision>3</cp:revision>
  <dc:subject/>
  <dc:title>ПРОТОКОЛ № ____</dc:title>
</cp:coreProperties>
</file>