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8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Крупнопанельное домостроение «Удомля-1» по факту выявленных нарушений требований стандартов, и принятие решения о передаче материалов проверки (Акт проверки № 012с от 18.0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«Крупнопанельное домостроение «Удомля-1»действительно имеет нарушения Стандарта, указанные в п.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2с от 18.02.2011 передать в Дисциплинарную комиссию для применения мер дисциплинарного воздействия к «Крупнопанельное домостроение «Удомля-1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46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1-25T13:49:00Z</dcterms:modified>
  <cp:revision>4</cp:revision>
  <dc:subject/>
  <dc:title>ПРОТОКОЛ № ____</dc:title>
</cp:coreProperties>
</file>