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ФорпостЭНЕРГО» по факту выявленных нарушений требований стандартов, и принятие решения о передаче материалов проверки (Акт проверки № 037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ФорпостЭНЕРГО»  действительно имеет нарушения Стандарта, указанные в п. 6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7с от 18.04.2011 передать в Дисциплинарную комиссию для применения мер дисциплинарного воздействия к  ЗАО «ФорпостЭНЕРГО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1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3</cp:revision>
  <dc:subject/>
  <dc:title>ПРОТОКОЛ № ____</dc:title>
</cp:coreProperties>
</file>