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5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Трест СЗЭМ» по факту выявленных нарушений требований стандартов, и принятие решения о передаче материалов проверки (Акт проверки № 105с от 30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Трест СЗЭМ» имеет нарушения Стандарта, указанные в пп.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05с от 30.08.2011 передать в Дисциплинарную комиссию для применения мер дисциплинарного воздействия к ЗАО «Трест СЗЭМ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5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1:56:00Z</dcterms:modified>
  <cp:revision>3</cp:revision>
  <dc:subject/>
  <dc:title>ПРОТОКОЛ № ____</dc:title>
</cp:coreProperties>
</file>