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2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Волгодонского филиала ОАО «НИАЭП» «Дирекция генерального подрядчика на Ростовской атомной станции» </w:t>
        <w:br/>
        <w:t xml:space="preserve">по факту выявленных нарушений требований стандартов и правил саморегулирования, </w:t>
        <w:br/>
        <w:t xml:space="preserve">и принятие решения о передаче материалов проверки (Акт проверки № 048с </w:t>
        <w:br/>
        <w:t>от 28.06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Волгодонский филиал ОАО «НИАЭП» «Дирекция генерального подрядчика на Ростовской атомной станции» действительно имеет нарушения стандартов и правил саморегулирования, указанные в пп. 2, 3, 4, 5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8с от 28.06.2013 передать в Дисциплинарную комиссию для применения мер дисциплинарного воздействия к Волгодонскому филиалу </w:t>
        <w:br/>
        <w:t xml:space="preserve">ОАО «НИАЭП» «Дирекция генерального подрядчика на Ростовской атомной станции» 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8:00Z</dcterms:created>
  <dc:creator>Наталья</dc:creator>
  <dc:description/>
  <dc:language>en-US</dc:language>
  <cp:lastModifiedBy>panova_ng</cp:lastModifiedBy>
  <cp:lastPrinted>2013-06-19T12:29:00Z</cp:lastPrinted>
  <dcterms:modified xsi:type="dcterms:W3CDTF">2013-06-28T07:48:00Z</dcterms:modified>
  <cp:revision>2</cp:revision>
  <dc:subject/>
  <dc:title>ПРОТОКОЛ № ____</dc:title>
</cp:coreProperties>
</file>