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19» апрел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АО «Спецтеплохиммонтаж»</w:t>
        <w:br/>
        <w:t xml:space="preserve"> по факту выявленных нарушений требований стандартов и принятие решения о передаче материалов проверки (Акт проверки № 028с от 17.04.2013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ОАО «Спецтеплохиммонтаж» действительно имеет нарушения стандартов, указанные в пп. 4,5, 6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Акт проверки № 028с от 17.04.2013 передать в Дисциплинарную комиссию для применения мер дисциплинарного воздействия к ОАО «Спецтеплохиммонтаж» </w:t>
        <w:br/>
        <w:t>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6:30:00Z</dcterms:created>
  <dc:creator>Наталья</dc:creator>
  <dc:description/>
  <cp:keywords/>
  <dc:language>en-US</dc:language>
  <cp:lastModifiedBy>panova_ng</cp:lastModifiedBy>
  <cp:lastPrinted>2013-04-18T10:34:00Z</cp:lastPrinted>
  <dcterms:modified xsi:type="dcterms:W3CDTF">2013-04-18T06:34:00Z</dcterms:modified>
  <cp:revision>3</cp:revision>
  <dc:subject/>
  <dc:title>ПРОТОКОЛ № ____</dc:title>
</cp:coreProperties>
</file>