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0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ВНИИНМ» по факту выявленных нарушений требований стандартов и правил саморегулирования, и принятие решения о передаче материалов проверки (Акт проверки № 017с от 14.03.2013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ВНИИНМ» действительно имеет нарушения стандартов и правил саморегулирования, указанные в пп. 2, 3, 4, 5, 6, 9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7с от 14.03.2013 передать в Дисциплинарную комиссию для применения мер дисциплинарного воздействия к ОАО «ВНИИНМ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53:00Z</dcterms:created>
  <dc:creator>Наталья</dc:creator>
  <dc:description/>
  <dc:language>en-US</dc:language>
  <cp:lastModifiedBy>panova_ng</cp:lastModifiedBy>
  <cp:lastPrinted>2013-03-15T09:53:00Z</cp:lastPrinted>
  <dcterms:modified xsi:type="dcterms:W3CDTF">2013-03-15T05:53:00Z</dcterms:modified>
  <cp:revision>2</cp:revision>
  <dc:subject/>
  <dc:title>ПРОТОКОЛ № ____</dc:title>
</cp:coreProperties>
</file>