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ОЭК» по факту выявленных нарушений требований стандартов и правил саморегулирования, и принятие решения </w:t>
        <w:br/>
        <w:t>о передаче материалов проверки (Акт проверки № 039с от 31.05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ОЭК» действительно имеет нарушения стандартов и правил саморегулирования, указанные в пп. 2, 3, 4, 5, 7, 8,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9с от 31.05.2013 передать в Дисциплинарную комиссию для применения мер дисциплинарного воздействия к ОАО «ОЭ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32:00Z</dcterms:created>
  <dc:creator>Наталья</dc:creator>
  <dc:description/>
  <cp:keywords/>
  <dc:language>en-US</dc:language>
  <cp:lastModifiedBy>panova_ng</cp:lastModifiedBy>
  <cp:lastPrinted>2013-06-19T12:35:00Z</cp:lastPrinted>
  <dcterms:modified xsi:type="dcterms:W3CDTF">2013-06-19T08:35:00Z</dcterms:modified>
  <cp:revision>3</cp:revision>
  <dc:subject/>
  <dc:title>ПРОТОКОЛ № ____</dc:title>
</cp:coreProperties>
</file>