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12» феврал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Специальное Техническое Управление» по факту выявленных нарушений требований стандартов и правил саморегулирования, и принятие решения о передаче материалов проверки (Акт проверки № 003с от 08.02.2013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АО «Специальное Техническое Управление» действительно имеет нарушения Стандартов и правил саморегулирования, указанные в пп. 2, 3, 4, 6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03с от 08.02.2013 передать в Дисциплинарную комиссию для применения мер дисциплинарного воздействия к ОАО «Специальное Техническое Управление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2:28:00Z</dcterms:created>
  <dc:creator>Наталья</dc:creator>
  <dc:description/>
  <dc:language>en-US</dc:language>
  <cp:lastModifiedBy>panova_ng</cp:lastModifiedBy>
  <cp:lastPrinted>2013-02-11T16:27:00Z</cp:lastPrinted>
  <dcterms:modified xsi:type="dcterms:W3CDTF">2013-02-11T12:28:00Z</dcterms:modified>
  <cp:revision>2</cp:revision>
  <dc:subject/>
  <dc:title>ПРОТОКОЛ № ____</dc:title>
</cp:coreProperties>
</file>