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4» ма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ЭНРО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1» мая 2010 г. № 016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ОО «ЭНРОС» меру дисциплинарного воздействия в виде вынесения предписания № СРО – С – ПС – 007 от «14» мая 2010 г. об обязательном устранении выявленных нарушений в срок до 21.05.2010г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7:35:00Z</dcterms:modified>
  <cp:revision>65</cp:revision>
  <dc:subject/>
  <dc:title>ПРОТОКОЛ № ____</dc:title>
</cp:coreProperties>
</file>