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3</w:t>
      </w:r>
      <w:r>
        <w:rPr>
          <w:i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6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ТРАСС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05» октября 2010 г. № 069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69 от «11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0 г. и предупреждения № СРО – С – ПД – 022 от «19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0 г., применить к члену Организации – ООО «ТРАССА» меру дисциплинарного воздействия в виде приостановления действия свидетельства о допуске к работам (уведомление № СРО – С – УВ – 013 от «26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) и обязательном устранении выявленных нарушений в срок до 08.11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7:10:00Z</dcterms:modified>
  <cp:revision>154</cp:revision>
  <dc:subject/>
  <dc:title>ПРОТОКОЛ № ____</dc:title>
</cp:coreProperties>
</file>