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1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«Атом-иннова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6» августа 2010 г. № 052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049 от «30» августа 2010 г. применить к члену Организации – ООО «Центр «Атом-инновации» меру дисциплинарного воздействия в виде вынесения предупреждения № СРО-С-ПД-014 от «01» октября 2010 г. об обязательном устранении выявленных нарушений в срок до 15.10.2010г.    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20T06:59:00Z</dcterms:modified>
  <cp:revision>127</cp:revision>
  <dc:subject/>
  <dc:title>ПРОТОКОЛ № ____</dc:title>
</cp:coreProperties>
</file>