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06/012с-1604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апре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Энергоспец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6» апрель 2010 г. № 012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АО «Энергоспецмонтаж»  меру дисциплинарного воздействия в виде вынесения предписания № СРО – С – ПС – 006/012с-16042010 от «16» апреля 2010 г. об обязательном устранении выявленных нарушений в установленные сроки указанные в предписании.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7:00:00Z</dcterms:modified>
  <cp:revision>57</cp:revision>
  <dc:subject/>
  <dc:title>ПРОТОКОЛ № ____</dc:title>
</cp:coreProperties>
</file>