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ноября 2010 г. № 08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</w:t>
      </w:r>
      <w:r>
        <w:rPr>
          <w:i w:val="false"/>
        </w:rPr>
        <w:t xml:space="preserve">ООО «НПК «СПЕЦОБОРУДОВАНИЕ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3 от «10» ноя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79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1» дека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2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2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2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К «СПЕЦОБОРУДОВА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/>
      </w:pPr>
      <w:r>
        <w:rPr>
          <w:i w:val="false"/>
          <w:color w:val="000000"/>
        </w:rPr>
        <w:t xml:space="preserve">На основании Акта проверки от «02» ноября 2010 г. № 08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С-ПС-083 от 10.11.2010г, применить к члену Организации – </w:t>
      </w:r>
      <w:r>
        <w:rPr>
          <w:i w:val="false"/>
        </w:rPr>
        <w:t xml:space="preserve">ООО «НПК «СПЕЦОБОРУДОВАНИЕ» 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34 от «21» декаб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2010 г. об обязательном устранении выявленных нарушений в срок до 27.12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1T09:30:00Z</dcterms:modified>
  <cp:revision>168</cp:revision>
  <dc:subject/>
  <dc:title>ПРОТОКОЛ № ____</dc:title>
</cp:coreProperties>
</file>