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9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ТИТАНВЕНТЕХ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9» июля 2010 г. № 031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 xml:space="preserve">ЗАО «ТИТАНВЕНТЕХ»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№ СРО – С – ПС – 030 от «19» июля 2010 г. об обязательном устранении выявленных нарушений в </w:t>
      </w:r>
      <w:r>
        <w:rPr>
          <w:i w:val="false"/>
        </w:rPr>
        <w:t xml:space="preserve">установленные сроки указанные в предписании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9:12:00Z</dcterms:modified>
  <cp:revision>96</cp:revision>
  <dc:subject/>
  <dc:title>ПРОТОКОЛ № ____</dc:title>
</cp:coreProperties>
</file>