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9»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анкт-Петербуржский научно-исследовательский и проектно-конструкторский институт «АТОМЭНЕРГОПРОЕК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4» июля 2010 г. № 042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АО «Санкт-Петербуржский научно-исследовательский и проектно-конструкторский институт «АТОМЭНЕРГОПРОЕКТ»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036 от «19» июля 2010 г. об обязательном устранении выявленных нарушений в </w:t>
      </w:r>
      <w:r>
        <w:rPr>
          <w:i w:val="false"/>
        </w:rPr>
        <w:t xml:space="preserve">срок до 31.08.2010г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9:08:00Z</dcterms:modified>
  <cp:revision>92</cp:revision>
  <dc:subject/>
  <dc:title>ПРОТОКОЛ № ____</dc:title>
</cp:coreProperties>
</file>