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01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Исток – Проходк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8» октября 2010 г. № 084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Исток – Проходка»</w:t>
      </w:r>
      <w:r>
        <w:rPr/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81 от «01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установленные сроки указанные в предписании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8:27:00Z</dcterms:modified>
  <cp:revision>163</cp:revision>
  <dc:subject/>
  <dc:title>ПРОТОКОЛ № ____</dc:title>
</cp:coreProperties>
</file>