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4 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апре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рест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8» марта 2010 г. № 00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применить к члену Организации – ЗАО «Трест «СпецАтомЭнергоМонтаж» меру дисциплинарного воздействия в виде вынесения предписания № СРО – С – ПС – 004 от «26» марта 2010 г. об обязательном устранении выявленных нарушений в срок до 14.04.2010. с продлением срока обязательного устранения до 15.06.2010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7:00Z</dcterms:modified>
  <cp:revision>51</cp:revision>
  <dc:subject/>
  <dc:title>ПРОТОКОЛ № ____</dc:title>
</cp:coreProperties>
</file>