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ибакаде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1» ноября 2010 г. № 09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ЗАО «Сибакадемстрой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83 от «1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1:00Z</dcterms:modified>
  <cp:revision>168</cp:revision>
  <dc:subject/>
  <dc:title>ПРОТОКОЛ № ____</dc:title>
</cp:coreProperties>
</file>