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8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7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ЮГС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2» ноября 2010 г. № 092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ОО «ЮГСи»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меру дисциплинарного воздействия в виде вынесения предписания № СРО – С – ПС – 089 от «17» но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установленные сроки указанные в предписании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9:35:00Z</dcterms:modified>
  <cp:revision>183</cp:revision>
  <dc:subject/>
  <dc:title>ПРОТОКОЛ № ____</dc:title>
</cp:coreProperties>
</file>