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5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ИКА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22» октября 2010 г. № 083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ЗАО «ИКАО» меру дисциплинарного воздействия в виде вынесения предписания № СРО – С – ПС – 080 от «25» окт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установленные сроки указанные в предписании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15:07:00Z</dcterms:modified>
  <cp:revision>160</cp:revision>
  <dc:subject/>
  <dc:title>ПРОТОКОЛ № ____</dc:title>
</cp:coreProperties>
</file>