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аучно-исследовательский и конструкторский институт монтажной техники - 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апрель 2010 г. № 010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ОАО «Научно-исследовательский и конструкторский институт монтажной техники - Атомстрой»  меру дисциплинарного воздействия в виде вынесения предписания № СРО – С – ПС – 006 от «26» апреля 2010 г. об обязательном устранении выявленных нарушений в срок до 21.05.2010г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7:07:00Z</dcterms:modified>
  <cp:revision>60</cp:revision>
  <dc:subject/>
  <dc:title>ПРОТОКОЛ № ____</dc:title>
</cp:coreProperties>
</file>