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УВ – 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7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МВ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8» октября 2010 г. № 07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7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, и предупреждением № СРО – С – ПД – 026 от «20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, применить к члену Организации – ЗАО «АМВИТ» меру дисциплинарного воздействия в виде приостановления действия свидетельства о допуске к работам (уведомление № СРО – С – УВ – 009 от «27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) и обязательном устранении выявленных нарушений в срок до 02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6:45:00Z</dcterms:modified>
  <cp:revision>148</cp:revision>
  <dc:subject/>
  <dc:title>ПРОТОКОЛ № ____</dc:title>
</cp:coreProperties>
</file>