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09/015с-0405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ма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Институт «Орг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4» мая 2010 г. № 015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ЗАО «Институт «Оргэнергострой» меру дисциплинарного воздействия в виде вынесения предписания № СРО – С – ПС – 009/015с-04052010 от «04» мая 2010 г. об обязательном устранении выявленных нарушений в срок до 26.11.2010г.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7:09:00Z</dcterms:modified>
  <cp:revision>61</cp:revision>
  <dc:subject/>
  <dc:title>ПРОТОКОЛ № ____</dc:title>
</cp:coreProperties>
</file>