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4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ЕН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21» октября 2010 г. № 07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78 от «25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. и предупреждением № СРО – С – ПД – 030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.  применить к члену Организации – ООО «ВЕНТА» меру дисциплинарного воздействия в виде приостановления действия свидетельства о допуске к работам (уведомление № СРО – С – УВ – 018 от «14» дека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) об обязательном устранении выявленных нарушений в срок до 07.12.2010г., с продлением срока до 20.12.2010г.   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4:00Z</dcterms:modified>
  <cp:revision>164</cp:revision>
  <dc:subject/>
  <dc:title>ПРОТОКОЛ № ____</dc:title>
</cp:coreProperties>
</file>