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8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7» но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НЗХК-Энерг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Акта проверки от «10» ноября 2010 г. № 087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ООО «НЗХК-Энергия»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меру дисциплинарного воздействия в виде вынесения предписания № СРО – С – ПС – 088 от «17» но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в установленные сроки указанные в предписании.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1T09:32:00Z</dcterms:modified>
  <cp:revision>180</cp:revision>
  <dc:subject/>
  <dc:title>ПРОТОКОЛ № ____</dc:title>
</cp:coreProperties>
</file>