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К «Дед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2» ноября 2010 г. № 08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Исток – Проходка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82 от «1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29:00Z</dcterms:modified>
  <cp:revision>166</cp:revision>
  <dc:subject/>
  <dc:title>ПРОТОКОЛ № ____</dc:title>
</cp:coreProperties>
</file>