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2</w:t>
      </w:r>
      <w:r>
        <w:rPr/>
        <w:t xml:space="preserve"> </w:t>
      </w:r>
      <w:r>
        <w:rPr>
          <w:b/>
        </w:rPr>
        <w:t>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Трест «Спец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8» марта 2010 г. № 00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04 от «26» марта 2010 г. применить к члену Организации – ОАО «Трест «СпецАтомЭнергоМонтаж» меру дисциплинарного воздействия в виде вынесения предписания № СРО – С – ПС – 012 и предупреждения № СРО-С-ПД-002 от «15» июня 2010 г. об обязательном устранении выявленных нарушений в срок до 30.06.2010г. с продлением срока обязательного устранения до 12.07.2012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8:40:00Z</dcterms:modified>
  <cp:revision>58</cp:revision>
  <dc:subject/>
  <dc:title>ПРОТОКОЛ № ____</dc:title>
</cp:coreProperties>
</file>