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К «Вымпе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</w:rPr>
      </w:pPr>
      <w:r>
        <w:rPr>
          <w:i w:val="false"/>
        </w:rPr>
        <w:t xml:space="preserve">На основании Акта проверки от «18» мая 2010 г. № 020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С-ПС-010 от 24.05.2010 г., применить к члену Организации – ООО «СК «Вымпел» меру дисциплинарного воздействия в виде вынесения повторного предписания № СРО – С – ПС – 013 и предупреждения № СРО-С-ПД-003 от «15» июня 2010 г. об обязательном устранении выявленных нарушений в срок до 30.06.2010г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7:57:00Z</dcterms:modified>
  <cp:revision>79</cp:revision>
  <dc:subject/>
  <dc:title>ПРОТОКОЛ № ____</dc:title>
</cp:coreProperties>
</file>