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7» сен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Управляющая Строительная Компан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4» сентября 2010 г. № 064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Управляющая Строительная Компания» меру дисциплинарного воздействия в виде вынесения предписания № СРО – С – ПС – 062 от «27» сентября 2010 г. об обязательном устранении выявленных нарушений в установленные сроки указанные в предписании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6:56:00Z</dcterms:modified>
  <cp:revision>135</cp:revision>
  <dc:subject/>
  <dc:title>ПРОТОКОЛ № ____</dc:title>
</cp:coreProperties>
</file>