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004/009с-1604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апрель 2010 г. № 00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Тверское предприятие «Гидроэлектромонтаж»  меру дисциплинарного воздействия в виде вынесения предписания № СРО – С – ПС –004/009с-16042010 от «16» апреля 2010 г. об обязательном устранении выявленных нарушений в в установленные сроки указанные в предписании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59:00Z</dcterms:modified>
  <cp:revision>55</cp:revision>
  <dc:subject/>
  <dc:title>ПРОТОКОЛ № ____</dc:title>
</cp:coreProperties>
</file>