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 – 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9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ительно-монтажная компания Ю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3» августа 2010 г. № 047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 – С – ПС – 044 от «24» августа 2010 г. применить к члену Организации – </w:t>
      </w:r>
      <w:r>
        <w:rPr>
          <w:i w:val="false"/>
        </w:rPr>
        <w:t>ЗАО «Строительно-монтажная компания Юг»</w:t>
      </w:r>
      <w:r>
        <w:rPr>
          <w:i w:val="false"/>
          <w:color w:val="000000"/>
        </w:rPr>
        <w:t xml:space="preserve"> меру дисциплинарного воздействия в виде вынесения предупреждения № СРО – С – ПД – 029 от «29» октября 2010 г. об обязательном устранении выявленных нарушений в срок до 29.10.2010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6-12-27T15:08:00Z</dcterms:modified>
  <cp:revision>118</cp:revision>
  <dc:subject/>
  <dc:title>ПРОТОКОЛ № ____</dc:title>
</cp:coreProperties>
</file>