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4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24» августа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МУ № 1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16» августа 2010 г. № 046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ООО «СМУ № 1» меру дисциплинарного воздействия в виде вынесения предписания № СРО – С – ПС – 043 от «24» августа 2010 г. об обязательном устранении выявленных нарушений в установленные сроки указанные в предписании. 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19T14:04:00Z</dcterms:modified>
  <cp:revision>114</cp:revision>
  <dc:subject/>
  <dc:title>ПРОТОКОЛ № ____</dc:title>
</cp:coreProperties>
</file>