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 – 030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30» но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ВЕНТ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Акта проверки от «21» октября 2010 г. № 079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078 от «25» окт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>2010 г. применить к члену Организации – ООО «ВЕНТА» меру дисциплинарного воздействия в виде вынесения предупреждения № СРО – С – ПД – 030 от «30» но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в срок до 07.12.2010г., с продлением срока до 14.12.2010г.   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1T09:53:00Z</dcterms:modified>
  <cp:revision>165</cp:revision>
  <dc:subject/>
  <dc:title>ПРОТОКОЛ № ____</dc:title>
</cp:coreProperties>
</file>