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Н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1» октября 2010 г. № 07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78 от «25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 применить к члену Организации – ООО «ВЕНТА» меру дисциплинарного воздействия в виде вынесения предупреждения № СРО – С – ПД – 030 от «3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07.12.2010г.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7:17:00Z</dcterms:modified>
  <cp:revision>162</cp:revision>
  <dc:subject/>
  <dc:title>ПРОТОКОЛ № ____</dc:title>
</cp:coreProperties>
</file>