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зиатско-Европейский Транз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18» июня 2010 г. № 02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Азиатско-Европейский Транзит» меру дисциплинарного воздействия в виде вынесения предписания № СРО – С – ПС – 015 от «22» июня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02:00Z</dcterms:modified>
  <cp:revision>78</cp:revision>
  <dc:subject/>
  <dc:title>ПРОТОКОЛ № ____</dc:title>
</cp:coreProperties>
</file>