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февраля 2010 г. № 001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энергомонтаж» меру дисциплинарного воздействия в виде вынесения предписания № СРО – С – ПС – 001 от «03» февраля 2010 г. об обязательном устранении выявленных нарушений в срок до 12.02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6:49:00Z</dcterms:modified>
  <cp:revision>39</cp:revision>
  <dc:subject/>
  <dc:title>ПРОТОКОЛ № ____</dc:title>
</cp:coreProperties>
</file>