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8/014с-1604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Фирма Энергозащи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6» апрель 2010 г. № 01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«Фирма Энергозащита» меру дисциплинарного воздействия в виде вынесения предписания № СРО – С – ПС – 008/014с-16042010 от «16» апреля 2010 г. об обязательном устранении выявленных нарушений в установленные сроки указанные в предписании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02:00Z</dcterms:modified>
  <cp:revision>59</cp:revision>
  <dc:subject/>
  <dc:title>ПРОТОКОЛ № ____</dc:title>
</cp:coreProperties>
</file>