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рест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июля 2010 г. № 03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АО «Трест Гидромонтаж</w:t>
      </w:r>
      <w:r>
        <w:rPr/>
        <w:t>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037 от «19» июля 2010 г. об обязательном устранении выявленных нарушений </w:t>
      </w:r>
      <w:r>
        <w:rPr>
          <w:i w:val="false"/>
        </w:rPr>
        <w:t xml:space="preserve">в срок до 17.12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28:00Z</dcterms:modified>
  <cp:revision>102</cp:revision>
  <dc:subject/>
  <dc:title>ПРОТОКОЛ № ____</dc:title>
</cp:coreProperties>
</file>