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машКапит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6» августа 2010 г. № 05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ЭнергомашКапитал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45 от «24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06:00Z</dcterms:modified>
  <cp:revision>118</cp:revision>
  <dc:subject/>
  <dc:title>ПРОТОКОЛ № ____</dc:title>
</cp:coreProperties>
</file>