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зиатско-Европейский Транз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На основании Акта проверки от «18» июня 2010 г. № 024-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 – С – ПС – 015 от «22» июня 2010 г., применить к члену Организации – ЗАО «Азиатско-Европейский Транзит» меру дисциплинарного воздействия в виде вынесения предписания № СРО – С – ПС – 026 и предупреждение № СРО-С-ПД-009 от «12» июля 2010 г. об обязательном устранении выявленных нарушений срок до 26.07.2015г.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8-18T08:43:00Z</dcterms:modified>
  <cp:revision>81</cp:revision>
  <dc:subject/>
  <dc:title>ПРОТОКОЛ № ____</dc:title>
</cp:coreProperties>
</file>