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22 - 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ТРАСС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05» октября 2010 г. № 069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69 от «11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0 г., применить к члену Организации – ООО «ТРАССА» меру дисциплинарного воздействия в виде вынесения предупреждения № СРО – С – ПД – 022 от «19» окт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22.10.2010г., с продлением срока до 26 октября 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13:44:00Z</dcterms:modified>
  <cp:revision>152</cp:revision>
  <dc:subject/>
  <dc:title>ПРОТОКОЛ № ____</dc:title>
</cp:coreProperties>
</file>