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9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2» но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ОКБ «ГИДРОПРЕС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9» ноября 2010 г. № 095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>ОАО ОКБ «ГИДРОПРЕСС»</w:t>
      </w:r>
      <w:r>
        <w:rPr/>
        <w:t xml:space="preserve"> 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>меру дисциплинарного воздействия в виде вынесения предписания № СРО – С – ПС – 091 от «22» но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в срок до 10.02.2011г.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1T09:36:00Z</dcterms:modified>
  <cp:revision>186</cp:revision>
  <dc:subject/>
  <dc:title>ПРОТОКОЛ № ____</dc:title>
</cp:coreProperties>
</file>