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3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Управляющая Строительная Компан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4» сентября 2010 г. № 064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62 от «27» сентября 2010 г. применить к члену Организации – ООО «Управляющая Строительная Компания» меру дисциплинарного воздействия в виде вынесения предупреждения № СРО – С – ПД – 020 от «13» октября 2010 г. об обязательном устранении выявленных в срок до 20.10.20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8:40:00Z</dcterms:modified>
  <cp:revision>136</cp:revision>
  <dc:subject/>
  <dc:title>ПРОТОКОЛ № ____</dc:title>
</cp:coreProperties>
</file>