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5/011с-1604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тма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апрель 2010 г. № 01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Атман»  меру дисциплинарного воздействия в виде вынесения предписания № СРО – С – ПС – 005/011с-16042010 от «16» апреля 2010 г. об обязательном устранении выявленных нарушений в установленные сроки указанные в предписании.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59:00Z</dcterms:modified>
  <cp:revision>56</cp:revision>
  <dc:subject/>
  <dc:title>ПРОТОКОЛ № ____</dc:title>
</cp:coreProperties>
</file>