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УСБУР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7» ноября 2010 г. № 08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РУСБУРМАШ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90 от «22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6:00Z</dcterms:modified>
  <cp:revision>184</cp:revision>
  <dc:subject/>
  <dc:title>ПРОТОКОЛ № ____</dc:title>
</cp:coreProperties>
</file>