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7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2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ТРИАД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На основании Акта проверки от «18» октября 2010 г. № 076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ООО «</w:t>
      </w:r>
      <w:r>
        <w:rPr>
          <w:i w:val="false"/>
        </w:rPr>
        <w:t>ТРИАДА</w:t>
      </w:r>
      <w:r>
        <w:rPr>
          <w:i w:val="false"/>
          <w:color w:val="000000"/>
        </w:rPr>
        <w:t>» меру дисциплинарного воздействия в виде вынесения предписания № СРО – С – ПС – 071 от «22» октя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 xml:space="preserve">2010 г. об обязательном устранении выявленных нарушений в срок до 26.11.2010г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0T09:37:00Z</dcterms:modified>
  <cp:revision>149</cp:revision>
  <dc:subject/>
  <dc:title>ПРОТОКОЛ № ____</dc:title>
</cp:coreProperties>
</file>