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7» сен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ГРАД-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2» сентября 2010 г. № 062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ГРАД-СТРОЙ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61 от «27» сентября 2010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  <w:r>
        <w:rPr>
          <w:i w:val="false"/>
          <w:color w:val="000000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6:25:00Z</dcterms:modified>
  <cp:revision>131</cp:revision>
  <dc:subject/>
  <dc:title>ПРОТОКОЛ № ____</dc:title>
</cp:coreProperties>
</file>