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ОЛЮ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сентября 2010 г. № 05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казанных в предписании № СРО – С – ПС – 052 от «17» сентября 2010 г.,  применить к члену Организации – ООО «ПОЛЮС» меру дисциплинарного воздействия в виде вынесения предупреждения № СРО – С – ПД – 018 от «13» октября 2010 г. об обязательном устранении выявленных нарушений в срок до 20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6:00Z</dcterms:modified>
  <cp:revision>129</cp:revision>
  <dc:subject/>
  <dc:title>ПРОТОКОЛ № ____</dc:title>
</cp:coreProperties>
</file>