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СМП «Водрем-4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3» ноября 2010 г. № 09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 xml:space="preserve">ООО «ССМП «Водрем-42»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93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7:00Z</dcterms:modified>
  <cp:revision>187</cp:revision>
  <dc:subject/>
  <dc:title>ПРОТОКОЛ № ____</dc:title>
</cp:coreProperties>
</file>