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ОАО «Пятигорский завод «Импуль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ОАО «Пятигорский завод «Импульс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19.09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1:09:00Z</dcterms:modified>
  <cp:revision>312</cp:revision>
  <dc:subject/>
  <dc:title>ПРОТОКОЛ № ____</dc:title>
</cp:coreProperties>
</file>