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3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</w:t>
        <w:tab/>
        <w:tab/>
        <w:t xml:space="preserve">    12.09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СКЭН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ЗАО «СКЭН»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07.10.2011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2:45:00Z</dcterms:modified>
  <cp:revision>340</cp:revision>
  <dc:subject/>
  <dc:title>ПРОТОКОЛ № ____</dc:title>
</cp:coreProperties>
</file>