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онтажспецстрой-М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Монтажспецстрой-М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Монтажспецстрой-М»  меру дисциплинарного воздействия в виде вынесения предупреждения об обязательном устранении выявленных нарушений в срок до 05.08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6:00Z</dcterms:modified>
  <cp:revision>85</cp:revision>
  <dc:subject/>
  <dc:title>ПРОТОКОЛ № ____</dc:title>
</cp:coreProperties>
</file>