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бАЭП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АО «СПбАЭП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АО «СПбАЭП» меру дисциплинарного воздействия в виде вынесения предупреждения об обязательном устранении выявленных нарушений в срок до 05.09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7:00Z</dcterms:modified>
  <cp:revision>98</cp:revision>
  <dc:subject/>
  <dc:title>ПРОТОКОЛ № ____</dc:title>
</cp:coreProperties>
</file>