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34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</w:t>
        <w:tab/>
        <w:tab/>
        <w:t xml:space="preserve">    27.10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ВКМУ Гидромонтаж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ОАО «ВКМУ Гидромонтаж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18.11.2011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3:09:00Z</dcterms:modified>
  <cp:revision>345</cp:revision>
  <dc:subject/>
  <dc:title>ПРОТОКОЛ № ____</dc:title>
</cp:coreProperties>
</file>