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7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МП «Нордтелек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6» января 2011 г. № 00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СМП «Нордтелеком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74 от «17» февраля 2011 г. об обязательном устранении выявленных нарушений </w:t>
      </w:r>
      <w:r>
        <w:rPr>
          <w:i w:val="false"/>
        </w:rPr>
        <w:t>в срок до 18.03.2011г.</w:t>
      </w:r>
      <w:r>
        <w:rPr>
          <w:i w:val="false"/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7:20:00Z</dcterms:modified>
  <cp:revision>135</cp:revision>
  <dc:subject/>
  <dc:title>ПРОТОКОЛ № ____</dc:title>
</cp:coreProperties>
</file>