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ППФ «СТИМУЛ-СЕТИ БЕЗОПАСНОСТИ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5» мая 2011 г. № 05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ППФ «СТИМУЛ-СЕТИ БЕЗОПАСНОСТИ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71 от «22» июня 2011 г. об обязательном устранении выявленных нарушений в срок до 2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24T13:40:00Z</dcterms:modified>
  <cp:revision>281</cp:revision>
  <dc:subject/>
  <dc:title>ПРОТОКОЛ № ____</dc:title>
</cp:coreProperties>
</file>