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онтажспец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мая 2011 г. № 04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Монтажспецстрой-М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63 от «20» июня 2011 г. об обязательном устранении выявленных нарушений в срок до 3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3T09:42:00Z</dcterms:modified>
  <cp:revision>256</cp:revision>
  <dc:subject/>
  <dc:title>ПРОТОКОЛ № ____</dc:title>
</cp:coreProperties>
</file>