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Холдинговая Компания «Стройтермоизоляция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ЗАО Холдинговая Компания «Стройтермоизоляция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ЗАО Холдинговая Компания «Стройтермоизоляция» меру дисциплинарного воздействия в виде вынесения предупреждения об обязательном устранении выявленных нарушений в срок до 15.06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5:00Z</dcterms:modified>
  <cp:revision>101</cp:revision>
  <dc:subject/>
  <dc:title>ПРОТОКОЛ № ____</dc:title>
</cp:coreProperties>
</file>