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9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31» марта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Сервис-Стройторг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23» марта 2011 г. № 022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>ООО «Сервис-Стройторг»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092 от «31» марта 2011 г. об обязательном устранении выявленных нарушений </w:t>
      </w:r>
      <w:r>
        <w:rPr>
          <w:i w:val="false"/>
        </w:rPr>
        <w:t>в установленные сроки указанные в предписании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9-22T07:46:00Z</dcterms:modified>
  <cp:revision>157</cp:revision>
  <dc:subject/>
  <dc:title>ПРОТОКОЛ № ____</dc:title>
</cp:coreProperties>
</file>