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04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кап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1» июня 2011 г. № 07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Центркапстрой»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99 от «04» июля 2011 г. об обязательном устранении выявленных нарушений в срок до 14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6-12-28T09:49:00Z</dcterms:modified>
  <cp:revision>299</cp:revision>
  <dc:subject/>
  <dc:title>ПРОТОКОЛ № ____</dc:title>
</cp:coreProperties>
</file>