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5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СУ-71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июня 2011 г. № 07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МСУ-71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234 от «05» июля 2011 г. об обязательном устранении выявленных нарушений в срок до 27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11:25:00Z</dcterms:modified>
  <cp:revision>302</cp:revision>
  <dc:subject/>
  <dc:title>ПРОТОКОЛ № ____</dc:title>
</cp:coreProperties>
</file>