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СК «Дело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1» мая 2011 г. № 04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ПСК «Дело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60 от «20» июня 2011 г. об обязательном устранении выявленных нарушений в срок до 2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8T11:36:00Z</dcterms:modified>
  <cp:revision>273</cp:revision>
  <dc:subject/>
  <dc:title>ПРОТОКОЛ № ____</dc:title>
</cp:coreProperties>
</file>