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руппа Компаний Энерготех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Группа Компаний Энерготехсервис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8 от «30» мая 2011 г. об обязательном устранении выявленных нарушений в сроки определенные предписанием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11-19T11:57:00Z</dcterms:modified>
  <cp:revision>233</cp:revision>
  <dc:subject/>
  <dc:title>ПРОТОКОЛ № ____</dc:title>
</cp:coreProperties>
</file>