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фЭнергоРе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февраля 2011 г. № 01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рофЭнергоРемСтрой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6 от «11» марта 2011 г. об обязательном устранении выявленных нарушений в срок до 25.03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7:00Z</dcterms:modified>
  <cp:revision>148</cp:revision>
  <dc:subject/>
  <dc:title>ПРОТОКОЛ № ____</dc:title>
</cp:coreProperties>
</file>