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4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Cs w:val="28"/>
        </w:rPr>
        <w:t>Саморегулируемой организации Ассоциации «Объединение организаций,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2» сент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Северо-Западное монтажное управление «Гидромонтаж» соблюдения правил саморегулирования, стандартов, требований к выдаче свидетельств о допуске, условий членства в СРО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ОО «Северо-Западное монтажное управление «Гидромонтаж» 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, применяемых в саморегулируемой организации, и учитывая неисполнение требований установленных предписанием, применить к члену Организации – ООО «Северо-Западное монтажное управление «Гидромонтаж»  меру дисциплинарного воздействия в виде вынесения предупреждения об обязательном устранении выявленных нарушений в срок до 26.09.2011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6:58:00Z</dcterms:modified>
  <cp:revision>94</cp:revision>
  <dc:subject/>
  <dc:title>ПРОТОКОЛ № ____</dc:title>
</cp:coreProperties>
</file>