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ектМонтажИнжиниринг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7» июня 2011 г. № 06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ПроектМонтажИнжиниринг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8 от «22» июня 2011 г. об обязательном устранении выявленных нарушений в срок до 07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30T13:16:00Z</dcterms:modified>
  <cp:revision>288</cp:revision>
  <dc:subject/>
  <dc:title>ПРОТОКОЛ № ____</dc:title>
</cp:coreProperties>
</file>