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4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2.12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СКЦ Росатом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ФГУП «СКЦ Росатома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30.03.2012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14:00Z</dcterms:modified>
  <cp:revision>372</cp:revision>
  <dc:subject/>
  <dc:title>ПРОТОКОЛ № ____</dc:title>
</cp:coreProperties>
</file>