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роизводственное объединение «Мая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июня 2011 г. № 07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ФГУП «Производственное объединение «Маяк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2 от «30» июня 2011 г. об обязательном устранении выявленных нарушений в срок до 15.12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5T13:45:00Z</dcterms:modified>
  <cp:revision>295</cp:revision>
  <dc:subject/>
  <dc:title>ПРОТОКОЛ № ____</dc:title>
</cp:coreProperties>
</file>