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ФНПЦ НИИИС им. Ю.Е. Седак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2» февраля 2011 г. № 00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ФГУП «ФНПЦ НИИИС им. Ю.Е. Седакова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77 от «17» февраля 2011 г. об обязательном устранении выявленных нарушений </w:t>
      </w:r>
      <w:r>
        <w:rPr>
          <w:i w:val="false"/>
        </w:rPr>
        <w:t>в срок до 28.03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8T08:35:00Z</dcterms:modified>
  <cp:revision>138</cp:revision>
  <dc:subject/>
  <dc:title>ПРОТОКОЛ № ____</dc:title>
</cp:coreProperties>
</file>