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1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ЦентрТранс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3» марта 2011 г. № 02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ЦентрТрансСтрой</w:t>
      </w:r>
      <w:r>
        <w:rPr/>
        <w:t>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93 от «31» марта 2011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18T12:12:00Z</dcterms:modified>
  <cp:revision>159</cp:revision>
  <dc:subject/>
  <dc:title>ПРОТОКОЛ № ____</dc:title>
</cp:coreProperties>
</file>