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4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9» ок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Корвет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ОО «Корвет» 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и учитывая неисполнение требований установленных предписанием, применить к члену Организации – ООО «Корвет»  меру дисциплинарного воздействия в виде вынесения предупреждения об обязательном устранении выявленных нарушений в срок до 07.11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6:58:00Z</dcterms:modified>
  <cp:revision>83</cp:revision>
  <dc:subject/>
  <dc:title>ПРОТОКОЛ № ____</dc:title>
</cp:coreProperties>
</file>