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ВП «Г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7» мая 2011 г. № 058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ТВП «ГЭМ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69 от «20» июня 2011 г. об обязательном устранении выявленных нарушений в срок до 29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3:16:00Z</dcterms:modified>
  <cp:revision>258</cp:revision>
  <dc:subject/>
  <dc:title>ПРОТОКОЛ № ____</dc:title>
</cp:coreProperties>
</file>