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ПО «Точмаш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ня 2011 г. № 06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ВПО «Точмаш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67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08:58:00Z</dcterms:modified>
  <cp:revision>269</cp:revision>
  <dc:subject/>
  <dc:title>ПРОТОКОЛ № ____</dc:title>
</cp:coreProperties>
</file>