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ЛСМУ «СЗЭМ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ЗАО «ЛСМУ «СЗЭМ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8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3:04:00Z</dcterms:modified>
  <cp:revision>342</cp:revision>
  <dc:subject/>
  <dc:title>ПРОТОКОЛ № ____</dc:title>
</cp:coreProperties>
</file>