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Егоз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29» апреля 2011 г. № 03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Егоза»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5 от «30» мая 2011 г. об обязательном устранении выявленных нарушений 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3T06:40:00Z</dcterms:modified>
  <cp:revision>231</cp:revision>
  <dc:subject/>
  <dc:title>ПРОТОКОЛ № ____</dc:title>
</cp:coreProperties>
</file>