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АО «ВНИИНМ им. А.А. Бочвар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АО «ВНИИНМ им. А.А. Бочвара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3.11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49:00Z</dcterms:modified>
  <cp:revision>328</cp:revision>
  <dc:subject/>
  <dc:title>ПРОТОКОЛ № ____</dc:title>
</cp:coreProperties>
</file>