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5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Концерн Росэнергоатом» (Филиал ОАО «Концерн Росэнергоатом «Калининская атомная станция»)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февраля 2011 г. № 01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Концерн Росэнергоатом» (Филиал ОАО «Концерн Росэнергоатом «Калининская атомная станция»)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087 от «15» марта 2011 г. об обязательном устранении выявленных нарушений в срок до 16.05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8:00Z</dcterms:modified>
  <cp:revision>149</cp:revision>
  <dc:subject/>
  <dc:title>ПРОТОКОЛ № ____</dc:title>
</cp:coreProperties>
</file>