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8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2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МНУ «КВАРС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8» июня 2011 г. № 063 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СМНУ «КВАРС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81 от «22» июня 2011 г. об обязательном устранении выявленных нарушений в срок до 25.08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10-05T12:48:00Z</dcterms:modified>
  <cp:revision>293</cp:revision>
  <dc:subject/>
  <dc:title>ПРОТОКОЛ № ____</dc:title>
</cp:coreProperties>
</file>