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октября 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дТепл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ВодТеплоСтрой» меру дисциплинарного воздействия в виде вынесения предписания  № СРО – С – ПС – 197 от «07» октября 2013 г. об обязательном устранении выявленных нарушений в срок до 29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7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6T09:59:00Z</dcterms:modified>
  <cp:revision>3</cp:revision>
  <dc:subject/>
  <dc:title>ПРОТОКОЛ № ____</dc:title>
</cp:coreProperties>
</file>