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ирма «Технопол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декабря 2013 г. № 1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8 от 25.12.2012г. применить к члену Организации – ООО «Фирма «Технополис» меру дисциплинарного воздействия в виде вынесения предупреждения № СРО – С – ПД – 008 от «06» марта 2013 г. об обязательном устранении выявленных нарушений в срок до 1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49:00Z</dcterms:created>
  <dc:creator>Наталья</dc:creator>
  <dc:description/>
  <cp:keywords/>
  <dc:language>en-US</dc:language>
  <cp:lastModifiedBy>knyazev_vi</cp:lastModifiedBy>
  <dcterms:modified xsi:type="dcterms:W3CDTF">2017-07-03T16:11:00Z</dcterms:modified>
  <cp:revision>4</cp:revision>
  <dc:subject/>
  <dc:title>ПРОТОКОЛ № ____</dc:title>
</cp:coreProperties>
</file>