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авгус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Горизонтально-направленное бурение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июля 2013 г. № 14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Горизонтально-направленное бурение» меру дисциплинарного воздействия в виде вынесения предписания № СРО – С – ПС – 146 от «02» августа 2013 г. об обязательном устранении выявленных нарушений в срок до 17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4:12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5T14:19:00Z</dcterms:modified>
  <cp:revision>3</cp:revision>
  <dc:subject/>
  <dc:title>ПРОТОКОЛ № ____</dc:title>
</cp:coreProperties>
</file>