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ециальное конструкторское бюро «Тенз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июля 2013 г. № 1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пециальное конструкторское бюро «Тензор» меру дисциплинарного воздействия в виде вынесения предписания  № СРО – С – ПС – 145 от «02» августа 2013 г. об обязательном устранении выявленных нарушений в срок до 12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10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5T14:24:00Z</dcterms:modified>
  <cp:revision>3</cp:revision>
  <dc:subject/>
  <dc:title>ПРОТОКОЛ № ____</dc:title>
</cp:coreProperties>
</file>