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Энерго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3» декабря 2012 г. № 1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64 от 14.12.2012 г. и предупреждением № СРО – С – ПД – 154 от 24.12.2012 г.  применить к члену Организации - </w:t>
      </w:r>
      <w:r>
        <w:rPr>
          <w:i w:val="false"/>
        </w:rPr>
        <w:t>ООО «АтомЭнергоИнжиниринг</w:t>
      </w:r>
      <w:r>
        <w:rPr/>
        <w:t xml:space="preserve">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1 от «15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3 г.) и обязательном устранении выявленных нарушений в срок до 22.01.2013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4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8T13:26:00Z</dcterms:modified>
  <cp:revision>3</cp:revision>
  <dc:subject/>
  <dc:title>ПРОТОКОЛ № ____</dc:title>
</cp:coreProperties>
</file>