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февраля 2013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06 от 21.02.2013 г. и предупреждением № СРО – С – ПД – 014 от 03.04.2013 г.  применить к члену Организации - </w:t>
      </w:r>
      <w:r>
        <w:rPr>
          <w:i w:val="false"/>
        </w:rPr>
        <w:t xml:space="preserve">ООО «ОЭК-Сервис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9 от «05» июн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3 г.) и обязательном устранении выявленных нарушений в срок до 03.09.2013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52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3:31:00Z</dcterms:modified>
  <cp:revision>3</cp:revision>
  <dc:subject/>
  <dc:title>ПРОТОКОЛ № ____</dc:title>
</cp:coreProperties>
</file>