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етэк-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2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39 от 10.04.2013г. применить к члену Организации – ООО «Метэк-Энерго» меру дисциплинарного воздействия в виде вынесения предупреждения № СРО – С – ПД – 024 от «27» мая 2013 г. об обязательном устранении выявленных нарушений в срок до 25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02:00Z</dcterms:created>
  <dc:creator>Наталья</dc:creator>
  <dc:description/>
  <cp:keywords/>
  <dc:language>en-US</dc:language>
  <cp:lastModifiedBy>knyazev_vi</cp:lastModifiedBy>
  <dcterms:modified xsi:type="dcterms:W3CDTF">2017-07-03T16:19:00Z</dcterms:modified>
  <cp:revision>4</cp:revision>
  <dc:subject/>
  <dc:title>ПРОТОКОЛ № ____</dc:title>
</cp:coreProperties>
</file>