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пециальное Техническое Управление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февраля 2013 г. № 00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04 от 21.02.2013г. применить к члену Организации – ОАО «Специальное Техническое Управление» меру дисциплинарного воздействия в виде вынесения предупреждения № СРО – С – ПД – 016 от «05» апреля 2013 г. об обязательном устранении выявленных нарушений в срок до 31.05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2:27:00Z</dcterms:created>
  <dc:creator>Наталья</dc:creator>
  <dc:description/>
  <cp:keywords/>
  <dc:language>en-US</dc:language>
  <cp:lastModifiedBy>knyazev_vi</cp:lastModifiedBy>
  <dcterms:modified xsi:type="dcterms:W3CDTF">2017-07-03T16:13:00Z</dcterms:modified>
  <cp:revision>4</cp:revision>
  <dc:subject/>
  <dc:title>ПРОТОКОЛ № ____</dc:title>
</cp:coreProperties>
</file>