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Д-08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06» ноября 2013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.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ОО «СтройТехСистема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12» сентября 2013 г. № 163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и учитывая неисполнение требований установленных предписанием № СРО – С – ПС –168  от 16.09.2013г. применить к члену Организации – ООО «СтройТехСистема» меру дисциплинарного воздействия в виде вынесения предупреждения № СРО – С – ПД – 084 от «06» ноября 2013 г. об обязательном устранении выявленных нарушений в срок до 26.11.2013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8T09:24:00Z</dcterms:created>
  <dc:creator>Наталья</dc:creator>
  <dc:description/>
  <cp:keywords/>
  <dc:language>en-US</dc:language>
  <cp:lastModifiedBy>knyazev_vi</cp:lastModifiedBy>
  <dcterms:modified xsi:type="dcterms:W3CDTF">2017-07-03T16:31:00Z</dcterms:modified>
  <cp:revision>3</cp:revision>
  <dc:subject/>
  <dc:title>ПРОТОКОЛ № ____</dc:title>
</cp:coreProperties>
</file>