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урскатомвентэлектр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30» ноября  2012 г. № 11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258 от 10.12.2012 г. и предупреждением № СРО – С – ПД – 007 от 04.03.2013 г.  применить к члену Организации - </w:t>
      </w:r>
      <w:r>
        <w:rPr>
          <w:i w:val="false"/>
        </w:rPr>
        <w:t>ООО «Курскатомвентэлектро»</w:t>
      </w:r>
      <w:r>
        <w:rPr/>
        <w:t xml:space="preserve">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08 от «03» апрел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3 г.) и обязательном устранении выявленных нарушений в срок до 30.05.2013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28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8T13:29:00Z</dcterms:modified>
  <cp:revision>3</cp:revision>
  <dc:subject/>
  <dc:title>ПРОТОКОЛ № ____</dc:title>
</cp:coreProperties>
</file>