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5» марта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АО «Управление автомобильного транспорта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6» ноября 2012 г. № 112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256 от 06.12.2012г. применить к члену Организации – ОАО «Управление автомобильного транспорта» меру дисциплинарного воздействия в виде вынесения предупреждения № СРО – С – ПД – 011 от «15» марта 2013 г. об обязательном устранении выявленных нарушений в срок до 29.04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3:30:00Z</dcterms:created>
  <dc:creator>Наталья</dc:creator>
  <dc:description/>
  <cp:keywords/>
  <dc:language>en-US</dc:language>
  <cp:lastModifiedBy>knyazev_vi</cp:lastModifiedBy>
  <dcterms:modified xsi:type="dcterms:W3CDTF">2017-07-03T16:12:00Z</dcterms:modified>
  <cp:revision>4</cp:revision>
  <dc:subject/>
  <dc:title>ПРОТОКОЛ № ____</dc:title>
</cp:coreProperties>
</file>