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Объединённая Энергостроительная Корпо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3 г. № 03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Объединённая Энергостроительная Корпорация»  меру дисциплинарного воздействия в виде вынесения предписания № СРО – С – ПС – 102 от «19» июня 2013 г. об обязательном устранении выявленных нарушений в срок до 10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2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0T08:34:00Z</dcterms:modified>
  <cp:revision>3</cp:revision>
  <dc:subject/>
  <dc:title>ПРОТОКОЛ № ____</dc:title>
</cp:coreProperties>
</file>