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7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АВАРИЙНО-ТЕХНИЧЕСКИЙ ЦЕНТР МИНАТОМА РОССИ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ноября 2014 г. № 11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АВАРИЙНО-ТЕХНИЧЕСКИЙ ЦЕНТР МИНАТОМА РОССИИ» меру дисциплинарного воздействия в виде вынесения предписания № СРО – С – ПС – 217 от «17» ноября 2014 г. об обязательном устранении выявленных нарушений в срок до 28.0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39:00Z</dcterms:modified>
  <cp:revision>53</cp:revision>
  <dc:subject/>
  <dc:title>ПРОТОКОЛ № ____</dc:title>
</cp:coreProperties>
</file>