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5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8» августа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филиал ООО «Монтажно-наладочное управление № 1» Корпорации Акционерной компании «Электросевкав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2» августа 2014 г. № 075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Монтажно-наладочное управление № 1» Корпорации Акционерной компании «Электросевкавмонтаж» меру дисциплинарного воздействия в виде вынесения предписания № СРО – С – ПС – 158 от «28» августа 2014 г. об обязательном устранении выявленных нарушений в срок до 29.09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Конченко Кирилл Алексеевич</cp:lastModifiedBy>
  <dcterms:modified xsi:type="dcterms:W3CDTF">2016-08-09T09:49:00Z</dcterms:modified>
  <cp:revision>86</cp:revision>
  <dc:subject/>
  <dc:title>ПРОТОКОЛ № ____</dc:title>
</cp:coreProperties>
</file>