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февра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ВНИИ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января 2014 г. № 00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ВНИИА» меру дисциплинарного воздействия в виде вынесения предписания № СРО – С – ПС – 002 от «05» февраля 2014 г. об обязательном устранении выявленных нарушений в срок до 07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40:00Z</dcterms:modified>
  <cp:revision>56</cp:revision>
  <dc:subject/>
  <dc:title>ПРОТОКОЛ № ____</dc:title>
</cp:coreProperties>
</file>