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5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0» июля 2014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Горно-Химический комбинат» меру дисциплинарного воздействия в виде вынесения предписания № СРО – С – ПС – 116 от «25» июля 2014 г. об обязательном устранении выявленных нарушений в срок до 24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1:00Z</dcterms:modified>
  <cp:revision>60</cp:revision>
  <dc:subject/>
  <dc:title>ПРОТОКОЛ № ____</dc:title>
</cp:coreProperties>
</file>