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6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АтомпромБезопасность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2» марта 2014 г. № 01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АтомпромБезопасность» меру дисциплинарного воздействия в виде вынесения предписания № СРО – С – ПС – 027 от «26» марта 2014 г. об обязательном устранении выявленных нарушений в срок до 30.05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35:00Z</dcterms:modified>
  <cp:revision>43</cp:revision>
  <dc:subject/>
  <dc:title>ПРОТОКОЛ № ____</dc:title>
</cp:coreProperties>
</file>