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ОТОКОЛ  № ПС-15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исциплинарной коми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далее – Организация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екунов Виктор Семен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Толмачев Александр Вячеслав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алинин Сергей Михайло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Сафонов Дмитрий Анатольевич;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адников Анатолий Александрович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вестка дня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нергоспец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становили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 основании Акта проверки от «22» августа 2014 г. № 07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нергоспецмонтаж»  меру дисциплинарного воздействия в виде вынесения предписания № СРО – С – ПС – 159 от «28» августа 2014 г. об обязательном устранении выявленных нарушений в срок до 31.10.2014г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02:00Z</dcterms:created>
  <dc:creator>Наталья</dc:creator>
  <dc:description/>
  <dc:language>en-US</dc:language>
  <cp:lastModifiedBy>Конченко Кирилл Алексеевич</cp:lastModifiedBy>
  <dcterms:modified xsi:type="dcterms:W3CDTF">2016-08-05T12:02:00Z</dcterms:modified>
  <cp:revision>2</cp:revision>
  <dc:subject/>
  <dc:title>ПРОТОКОЛ № ____</dc:title>
</cp:coreProperties>
</file>