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Центр технических услуг «Светлан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 2014 г. № 0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Центр технических услуг «Светлана»   меру дисциплинарного воздействия в виде вынесения предписания № СРО – С – ПС – 055 от «10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9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3T08:17:00Z</dcterms:modified>
  <cp:revision>3</cp:revision>
  <dc:subject/>
  <dc:title>ПРОТОКОЛ № ____</dc:title>
</cp:coreProperties>
</file>