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3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2» дека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Курчатовское строительно-монтажное управление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4» декабря 2014 г. № 11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Курчатовское строительно-монтажное управление» меру дисциплинарного воздействия в виде вынесения предписания № СРО – С – ПС – 235 от «12» декабря 2014 г. об обязательном устранении выявленных нарушений в срок до 13.03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09T09:47:00Z</dcterms:modified>
  <cp:revision>74</cp:revision>
  <dc:subject/>
  <dc:title>ПРОТОКОЛ № ____</dc:title>
</cp:coreProperties>
</file>