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7» июл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Е-4-СибКОТЭС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4» июля 2014 г. № 092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«Е-4-СибКОТЭС» меру дисциплинарного воздействия в виде вынесения предписания № СРО – С – ПС – 107 от «07» июля 2014 г. об обязательном устранении выявленных нарушений в срок до 12.08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4:28:00Z</dcterms:created>
  <dc:creator>Наталья</dc:creator>
  <dc:description/>
  <dc:language>en-US</dc:language>
  <cp:lastModifiedBy>Конченко Кирилл Алексеевич</cp:lastModifiedBy>
  <dcterms:modified xsi:type="dcterms:W3CDTF">2016-08-03T14:28:00Z</dcterms:modified>
  <cp:revision>2</cp:revision>
  <dc:subject/>
  <dc:title>ПРОТОКОЛ № ____</dc:title>
</cp:coreProperties>
</file>