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авказэнергогаз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04» июля 2014 г. № 09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105 от 07.07.2014 г. и предупреждением № СРО – С – ПД – 052 от 11.08.2014 г.  применить к члену Организации – </w:t>
      </w:r>
      <w:r>
        <w:rPr>
          <w:i w:val="false"/>
        </w:rPr>
        <w:t>ООО «Кавказэнергогазмонтаж»</w:t>
      </w:r>
      <w:r>
        <w:rPr/>
        <w:t xml:space="preserve"> 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14 от «10» сентября 2014 г.) и обязательном устранении выявленных нарушений в срок до 30.10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21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2:00Z</dcterms:modified>
  <cp:revision>3</cp:revision>
  <dc:subject/>
  <dc:title>ПРОТОКОЛ № ____</dc:title>
</cp:coreProperties>
</file>