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12» марта 2014 г. № 0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029 от 26.03.2014 г. и предупреждением № СРО – С – ПД – 033 от 02.06.2014 г.  применить к члену Организации – </w:t>
      </w:r>
      <w:r>
        <w:rPr>
          <w:i w:val="false"/>
        </w:rPr>
        <w:t>ООО «ОЭК-Сервис»</w:t>
      </w:r>
      <w:r>
        <w:rPr/>
        <w:t xml:space="preserve">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8 от «24» июля 2014 г.) и обязательном устранении выявленных нарушений в срок до 02.09.2014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50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0:00Z</dcterms:modified>
  <cp:revision>5</cp:revision>
  <dc:subject/>
  <dc:title>ПРОТОКОЛ № ____</dc:title>
</cp:coreProperties>
</file>