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2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26» марта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АО «Атомэнергоремонт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12» марта 2014 г. № 014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ОАО «Атомэнергоремонт» меру дисциплинарного воздействия в виде вынесения предписания № СРО – С – ПС – 026 от «26» марта 2014 г. об обязательном устранении выявленных нарушений в срок до 01.07.2014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Конченко Кирилл Алексеевич</cp:lastModifiedBy>
  <dcterms:modified xsi:type="dcterms:W3CDTF">2016-08-09T09:38:00Z</dcterms:modified>
  <cp:revision>49</cp:revision>
  <dc:subject/>
  <dc:title>ПРОТОКОЛ № ____</dc:title>
</cp:coreProperties>
</file>