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энергопроек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3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энергопроект» меру дисциплинарного воздействия в виде вынесения предписания № СРО – С – ПС – 076 от «12» мая 2014 г. об обязательном устранении выявленных нарушений в срок до 11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38:00Z</dcterms:modified>
  <cp:revision>48</cp:revision>
  <dc:subject/>
  <dc:title>ПРОТОКОЛ № ____</dc:title>
</cp:coreProperties>
</file>