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ЗАО «МСУ № 73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05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МСУ № 73» меру дисциплинарного воздействия в виде вынесения предписания № СРО – С – ПС – 117 от «25» июля 2014 г. об обязательном устранении выявленных нарушений в срок до 01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9:00Z</dcterms:modified>
  <cp:revision>91</cp:revision>
  <dc:subject/>
  <dc:title>ПРОТОКОЛ № ____</dc:title>
</cp:coreProperties>
</file>