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Концерн Росэнергоато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марта 2014 г. № 01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Концерн Росэнергоатом» меру дисциплинарного воздействия в виде вынесения предписания № СРО – С – ПС – 024 от «26» марта 2014 г. об обязательном устранении выявленных нарушений в срок до 07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45:00Z</dcterms:modified>
  <cp:revision>70</cp:revision>
  <dc:subject/>
  <dc:title>ПРОТОКОЛ № ____</dc:title>
</cp:coreProperties>
</file>