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ИнТех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августа 2014 г. № 08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ИнТех» меру дисциплинарного воздействия в виде вынесения предписания № СРО – С – ПС – 152 от «27» августа 2014 г. об обязательном устранении выявленных нарушений в срок до 29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4:00Z</dcterms:modified>
  <cp:revision>66</cp:revision>
  <dc:subject/>
  <dc:title>ПРОТОКОЛ № ____</dc:title>
</cp:coreProperties>
</file>