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июн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ОО «Машиностроительный комплекс «ЧМЗ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июня 2014 г. № 0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ашиностроительный комплекс «ЧМЗ» меру дисциплинарного воздействия в виде вынесения предписания № СРО – С – ПС – 088 от «18» июня 2014 г. об обязательном устранении выявленных нарушений в срок до 30.07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0:00Z</dcterms:modified>
  <cp:revision>85</cp:revision>
  <dc:subject/>
  <dc:title>ПРОТОКОЛ № ____</dc:title>
</cp:coreProperties>
</file>