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9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октя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ФГУП «НИИ НПО «ЛУЧ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5» октября 2014 г. № 09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НИИ НПО «ЛУЧ» меру дисциплинарного воздействия в виде вынесения предписания № СРО – С – ПС – 196 от «22» октября 2014 г. об обязательном устранении выявленных нарушений в срок до 23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1:00Z</dcterms:modified>
  <cp:revision>82</cp:revision>
  <dc:subject/>
  <dc:title>ПРОТОКОЛ № ____</dc:title>
</cp:coreProperties>
</file>