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0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Отделремстрой-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4» августа 2014 г. № 13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146 от 25.08.2014 г. и предупреждением № СРО – С – ПД – 064 от 22.09.2014 г.  применить к члену Организации – </w:t>
      </w:r>
      <w:r>
        <w:rPr>
          <w:i w:val="false"/>
        </w:rPr>
        <w:t>ЗАО «Отделремстрой-Сервис»</w:t>
      </w:r>
      <w:r>
        <w:rPr/>
        <w:t xml:space="preserve"> 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16 от «20» октября 2014 г.) и обязательном устранении выявленных нарушений в срок до 12.11.2014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25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2T06:52:00Z</dcterms:modified>
  <cp:revision>3</cp:revision>
  <dc:subject/>
  <dc:title>ПРОТОКОЛ № ____</dc:title>
</cp:coreProperties>
</file>