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илиал ОАО «Научно-исследовательский и конструкторский институт монтажной технологии - Ато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февраля 2014 г. № 00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Научно-исследовательский и конструкторский институт монтажной технологии - Атомстрой» меру дисциплинарного воздействия в виде вынесения предписания № СРО – С – ПС – 007 от «11» марта 2014 г. об обязательном устранении выявленных нарушений в срок до 22.04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54:00Z</dcterms:modified>
  <cp:revision>106</cp:revision>
  <dc:subject/>
  <dc:title>ПРОТОКОЛ № ____</dc:title>
</cp:coreProperties>
</file>