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Волгодонскоий филиал ОАО «НИАЭП» - «Дирекция Генерального подрядчика на Ростовской атомной станции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Волгодонскоий филиал ОАО «НИАЭП» - «Дирекция Генерального подрядчика на Ростовской атомной станции» меру дисциплинарного воздействия в виде вынесения предписания № СРО – С – ПС – 052 от «10» апреля 2014 г. об обязательном устранении выявленных нарушений в срок до 15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57:00Z</dcterms:modified>
  <cp:revision>98</cp:revision>
  <dc:subject/>
  <dc:title>ПРОТОКОЛ № ____</dc:title>
</cp:coreProperties>
</file>