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Д-012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«29» апреля 2014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Отавину Наталью Владимировну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                             ЗАО «ЛСМУ Севзапэнергомонтаж» 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 от «28» февраля 2014 г. № 006с, в соответствии со ст. 55.15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и учитывая неисполнение требований установленных предписанием № СРО – С – ПС –006 от 04.03.2014г. применить к члену Организации – ЗАО «ЛСМУ Севзапэнергомонтаж» меру дисциплинарного воздействия в виде вынесения предупреждения № СРО – С – ПД – 012 от «29» апреля 2014 г. об обязательном устранении выявленных нарушений в срок до 26.05.2014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Н.В. Отавина</w:t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8T08:16:00Z</dcterms:created>
  <dc:creator>Наталья</dc:creator>
  <dc:description/>
  <dc:language>en-US</dc:language>
  <cp:lastModifiedBy>Конченко Кирилл Алексеевич</cp:lastModifiedBy>
  <dcterms:modified xsi:type="dcterms:W3CDTF">2016-08-08T08:16:00Z</dcterms:modified>
  <cp:revision>2</cp:revision>
  <dc:subject/>
  <dc:title>ПРОТОКОЛ № ____</dc:title>
</cp:coreProperties>
</file>