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сен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молатом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На основании Акта проверки от «14» марта 2014 г. № 01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022 от 18.03.2014 г. и предупреждением № СРО – С – ПД – 023 от 15.05.2014 г.  применить к члену Организации – ООО «Смолатомэнергомонтаж» меру дисциплинарного воздействия в виде приостановления действия свидетельства о допуске к работам (уведомление № СРО – С – УВ – 013 от «02» сентября 2014 г.) и обязательном устранении выявленных нарушений в срок до 15.10.2014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09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12T06:52:00Z</dcterms:modified>
  <cp:revision>3</cp:revision>
  <dc:subject/>
  <dc:title>ПРОТОКОЛ № ____</dc:title>
</cp:coreProperties>
</file>