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но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Центр энергоэффективности ИНТЕР РАО ЕЭ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октября 2014 г. № 10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Центр энергоэффективности ИНТЕР РАО ЕЭС» меру дисциплинарного воздействия в виде вынесения предписания № СРО – С – ПС – 204 от «06» ноября 2014 г. об обязательном устранении выявленных нарушений в срок до 26.0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3:00Z</dcterms:modified>
  <cp:revision>65</cp:revision>
  <dc:subject/>
  <dc:title>ПРОТОКОЛ № ____</dc:title>
</cp:coreProperties>
</file>