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3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ию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ПРОГРЕСС-ЭКОЛОГ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8» мая 2014 г. № 06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78 от 13.05.2014г. применить к члену Организации – ЗАО «ПРОГРЕСС-ЭКОЛОГИЯ» меру дисциплинарного воздействия в виде вынесения предупреждения № СРО – С – ПД – 038 от «04» июля 2014 г. об обязательном устранении выявленных нарушений в срок до 30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58:00Z</dcterms:created>
  <dc:creator>Наталья</dc:creator>
  <dc:description/>
  <dc:language>en-US</dc:language>
  <cp:lastModifiedBy>Конченко Кирилл Алексеевич</cp:lastModifiedBy>
  <dcterms:modified xsi:type="dcterms:W3CDTF">2016-08-08T08:58:00Z</dcterms:modified>
  <cp:revision>2</cp:revision>
  <dc:subject/>
  <dc:title>ПРОТОКОЛ № ____</dc:title>
</cp:coreProperties>
</file>