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но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илиал ООО «Монтажни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ноября 2014 г. № 10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Монтажник» меру дисциплинарного воздействия в виде вынесения предписания № СРО – С – ПС – 214 от «12» ноября 2014 г. об обязательном устранении выявленных нарушений в срок до 22.1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49:00Z</dcterms:modified>
  <cp:revision>87</cp:revision>
  <dc:subject/>
  <dc:title>ПРОТОКОЛ № ____</dc:title>
</cp:coreProperties>
</file>