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Д-0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8» марта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Отавину Наталью Владимиров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АКРОС ЮНИ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3» декабря 2013 г. № 109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и учитывая неисполнение требований установленных предписанием № СРО – С – ПС – 269 от 19.12.2013г. применить к члену Организации – ООО «АКРОС ЮНИСТРОЙ»  меру дисциплинарного воздействия в виде вынесения предупреждения № СРО – С – ПД – 008 от «18» марта 2014 г. об обязательном устранении выявленных нарушений в срок до 28.04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Н.В. Отав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05T13:46:00Z</dcterms:modified>
  <cp:revision>48</cp:revision>
  <dc:subject/>
  <dc:title>ПРОТОКОЛ № ____</dc:title>
</cp:coreProperties>
</file>