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Гиредме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4 г. № 22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11 от 11.11.2014г. применить к члену Организации – ОАО «Гиредмет» меру дисциплинарного воздействия в виде вынесения предупреждения № СРО – С – ПД – 092     от «19» декабря 2014 г. об обязательном устранении выявленных нарушений в срок до 05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3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8T12:35:00Z</dcterms:modified>
  <cp:revision>4</cp:revision>
  <dc:subject/>
  <dc:title>ПРОТОКОЛ № ____</dc:title>
</cp:coreProperties>
</file>