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УВ – 0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3» июн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pacing w:lineRule="auto" w:line="276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пецЭнергоАто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1"/>
        <w:ind w:firstLine="851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 xml:space="preserve">На основании Акта проверки от «22» декабря 2014 г. № 25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 и учитывая неисполнение требований установленных предписанием № СРО – С – ПС – 250 от 24.12.2014 г. и предупреждением № СРО – С – ПД – 012 от 12.03.2015 г.  применить к члену Организации – </w:t>
      </w:r>
      <w:r>
        <w:rPr>
          <w:i w:val="false"/>
        </w:rPr>
        <w:t>ЗАО «СпецЭнергоАтом»</w:t>
      </w:r>
      <w:r>
        <w:rPr/>
        <w:t xml:space="preserve">  </w:t>
      </w:r>
      <w:r>
        <w:rPr>
          <w:i w:val="false"/>
          <w:color w:val="000000"/>
        </w:rPr>
        <w:t>меру дисциплинарного воздействия в виде приостановления действия свидетельства о допуске к работам (уведомление № СРО – С – УВ – 004 от «03» июня 2015 г.) и обязательном устранении выявленных нарушений в срок до 23.07.2015г.</w:t>
      </w:r>
    </w:p>
    <w:p>
      <w:pPr>
        <w:pStyle w:val="Normal"/>
        <w:autoSpaceDE w:val="false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Совет Организации документы для рассмотрения вопроса о прекращении действия свидетельства о допуске к работам члену Организации и исключении из состава членов 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7:28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12T06:51:00Z</dcterms:modified>
  <cp:revision>3</cp:revision>
  <dc:subject/>
  <dc:title>ПРОТОКОЛ № ____</dc:title>
</cp:coreProperties>
</file>