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ма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Трест Гид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5 г. № 023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Трест Гидромонтаж» меру дисциплинарного воздействия в виде вынесения предписания № СРО – С – ПС – 048 от «15» мая 2015г. об обязательном устранении выявленных нарушений в срок до 30.07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4:00Z</dcterms:modified>
  <cp:revision>248</cp:revision>
  <dc:subject/>
  <dc:title>ПРОТОКОЛ № ____</dc:title>
</cp:coreProperties>
</file>