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ститут Орг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я 2015 г. № 08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ЗАО «Институт Оргэнергострой» меру дисциплинарного воздействия в виде вынесения предписания № СРО – С – ПС – 054 от «04» июня 2015г. об обязательном устранении выявленных нарушений в срок до 14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5:00Z</dcterms:modified>
  <cp:revision>159</cp:revision>
  <dc:subject/>
  <dc:title>ПРОТОКОЛ № ____</dc:title>
</cp:coreProperties>
</file>