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8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 августа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ПАО «Энергоспец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4» июля 2015 г. № 048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ПАО «Энергоспецмонтаж» меру дисциплинарного воздействия в виде вынесения предписания № СРО – С – ПС – 089 от «06» августа 2015г. об обязательном устранении выявленных нарушений в срок до 10.11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9:00Z</dcterms:modified>
  <cp:revision>260</cp:revision>
  <dc:subject/>
  <dc:title>ПРОТОКОЛ № ____</dc:title>
</cp:coreProperties>
</file>