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ок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ЧМСП Промстрой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сентября 2015 г. № 182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ЧМСП Промстроймонтаж» меру дисциплинарного воздействия в виде вынесения предписания № СРО – С – ПС – 129 от «05» октября 2015г. об обязательном устранении выявленных нарушений в срок до 30.1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4:00Z</dcterms:modified>
  <cp:revision>212</cp:revision>
  <dc:subject/>
  <dc:title>ПРОТОКОЛ № ____</dc:title>
</cp:coreProperties>
</file>