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0» мар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НИТИ им А.П. Александров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3» марта 2015 г. № 009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ГУП «НИТИ им А.П. Александрова» меру дисциплинарного воздействия в виде вынесения предписания № СРО – С – ПС – 014 от «20» марта 2015г. об обязательном устранении выявленных нарушений в срок до 08.06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3:00Z</dcterms:modified>
  <cp:revision>73</cp:revision>
  <dc:subject/>
  <dc:title>ПРОТОКОЛ № ____</dc:title>
</cp:coreProperties>
</file>