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специальных инженерных сооружений Научно-исследовательского и конструкторского института радиоэлектронной техник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5 г. № 06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35 от 12.05.2015г. применить к члену Организации – ЗАО «Центр специальных инженерных сооружений Научно-исследовательского и конструкторского института радиоэлектронной техники» меру дисциплинарного воздействия в виде вынесения предупреждения № СРО – С – ПД – 026 от «22» июня 2015 г. об обязательном устранении выявленных нарушений в срок до 28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9:00Z</dcterms:modified>
  <cp:revision>67</cp:revision>
  <dc:subject/>
  <dc:title>ПРОТОКОЛ № ____</dc:title>
</cp:coreProperties>
</file>