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ноя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ЭФЭС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сентября 2015 г. № 184 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 131 от 05.10.2015г. применить к члену Организации – ЗАО «ЭФЭСк» меру дисциплинарного воздействия в виде вынесения предупреждения № СРО – С – ПД – 046 от «18» ноября 2015 г. об обязательном устранении выявленных нарушений в срок до 22.1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13:00Z</dcterms:modified>
  <cp:revision>82</cp:revision>
  <dc:subject/>
  <dc:title>ПРОТОКОЛ № ____</dc:title>
</cp:coreProperties>
</file>