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Ленинградское строительно-монтажное управление 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марта 2015 г. № 02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12 от 16.03.2015г. применить к члену Организации – ЗАО «Ленинградское строительно-монтажное управление Севзапэнергомонтаж» меру дисциплинарного воздействия в виде вынесения предупреждения № СРО – С – ПД – 022 от «25» мая 2015 г. об обязательном устранении выявленных нарушений в срок до 03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8:00Z</dcterms:modified>
  <cp:revision>63</cp:revision>
  <dc:subject/>
  <dc:title>ПРОТОКОЛ № ____</dc:title>
</cp:coreProperties>
</file>