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ПО «Точ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5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75 от 08.07.2015г. применить к члену Организации – АО «ВПО «Точмаш» меру дисциплинарного воздействия в виде вынесения предупреждения № СРО – С – ПД – 033 от «10» августа 2015 г. об обязательном устранении выявленных нарушений в срок до 20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1:00Z</dcterms:modified>
  <cp:revision>76</cp:revision>
  <dc:subject/>
  <dc:title>ПРОТОКОЛ № ____</dc:title>
</cp:coreProperties>
</file>