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5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3» но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нергоИнтеграц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3» ноября 2015 г. № 083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ЭнергоИнтеграция» меру дисциплинарного воздействия в виде вынесения предписания № СРО – С – ПС – 159 от «23» ноября 2015г. об обязательном устранении выявленных нарушений в срок до 01.02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8:00Z</dcterms:modified>
  <cp:revision>256</cp:revision>
  <dc:subject/>
  <dc:title>ПРОТОКОЛ № ____</dc:title>
</cp:coreProperties>
</file>