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ПО «Электрохим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июня 2015 г. № 10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67 от 01.07.2015г. применить к члену Организации – АО «ПО «Электрохимический завод» меру дисциплинарного воздействия в виде вынесения предупреждения № СРО – С – ПД – 034 от «20» августа 2015 г. об обязательном устранении выявленных нарушений в срок до 30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1:00Z</dcterms:modified>
  <cp:revision>77</cp:revision>
  <dc:subject/>
  <dc:title>ПРОТОКОЛ № ____</dc:title>
</cp:coreProperties>
</file>