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НИИА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я 2015 г. № 02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ВНИИАЭС»  меру дисциплинарного воздействия в виде вынесения предписания № СРО – С – ПС – 081 от «11» июня 2015 г. об обязательном устранении выявленных нарушений в срок до 17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5:00Z</dcterms:modified>
  <cp:revision>50</cp:revision>
  <dc:subject/>
  <dc:title>ПРОТОКОЛ № ____</dc:title>
</cp:coreProperties>
</file>