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3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ОНЦЕРН ТИТАН-2»  меру дисциплинарного воздействия в виде вынесения предписания № СРО – С – ПС – 060 от «11» июня 2015г. об обязательном устранении выявленных нарушений в срок до 25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58</cp:revision>
  <dc:subject/>
  <dc:title>ПРОТОКОЛ № ____</dc:title>
</cp:coreProperties>
</file>