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июн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Е4-СибКОТЭ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июня 2015 г. № 03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Е4-СибКОТЭС»  меру дисциплинарного воздействия в виде вынесения предписания № СРО – С – ПС – 065 от «23» июня 2015г. об обязательном устранении выявленных нарушений в срок до 28.09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6:00Z</dcterms:modified>
  <cp:revision>54</cp:revision>
  <dc:subject/>
  <dc:title>ПРОТОКОЛ № ____</dc:title>
</cp:coreProperties>
</file>