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руппа Е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июля 2014 г. № 05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40 от 06.08.2014г. применить к члену Организации – ОАО «Группа Е4» меру дисциплинарного воздействия в виде вынесения предупреждения № СРО – С – ПД – 002 от «27» января 2015 г. об обязательном устранении выявленных нарушений в срок до 31.07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06:00Z</dcterms:modified>
  <cp:revision>43</cp:revision>
  <dc:subject/>
  <dc:title>ПРОТОКОЛ № ____</dc:title>
</cp:coreProperties>
</file>