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СР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ня 2015 г. № 11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73 от 08.07.2015г. применить к члену Организации – ООО «ССРТ»  меру дисциплинарного воздействия в виде вынесения предупреждения № СРО – С – ПД – 030 от «21» июля 2015 г. об обязательном устранении выявленных нарушений в срок до 03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0:00Z</dcterms:modified>
  <cp:revision>71</cp:revision>
  <dc:subject/>
  <dc:title>ПРОТОКОЛ № ____</dc:title>
</cp:coreProperties>
</file>