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ля 2015 г. № 04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Промэлектромонтаж-СТН» меру дисциплинарного воздействия в виде вынесения предписания № СРО – С – ПС – 088 от «06» августа 2015г. об обязательном устранении выявленных нарушений в срок до 30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80</cp:revision>
  <dc:subject/>
  <dc:title>ПРОТОКОЛ № ____</dc:title>
</cp:coreProperties>
</file>