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ИА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ноября 2014 г. № 23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220 от 27.11.2014г. применить к члену Организации – ОАО «ВНИИАМ» меру дисциплинарного воздействия в виде вынесения предупреждения № СРО – С – ПД – 013 от «20» марта 2015 г. об обязательном устранении выявленных нарушений в срок до 27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7:00Z</dcterms:modified>
  <cp:revision>60</cp:revision>
  <dc:subject/>
  <dc:title>ПРОТОКОЛ № ____</dc:title>
</cp:coreProperties>
</file>