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тиму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ноября 2014 г. № 113 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27 от 01.12.2014г. применить к члену Организации – ООО «Стимул» меру дисциплинарного воздействия в виде вынесения предупреждения № СРО – С – ПД – 005 от «30» января 2015 г. об обязательном устранении выявленных нарушений в срок до 30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6:00Z</dcterms:modified>
  <cp:revision>121</cp:revision>
  <dc:subject/>
  <dc:title>ПРОТОКОЛ № ____</dc:title>
</cp:coreProperties>
</file>