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7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7» июл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СМСУ-80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июня 2015 г. № 113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филиал ООО «СМСУ-80» меру дисциплинарного воздействия в виде вынесения предписания № СРО – С – ПС – 072 от «07» июля 2015г. об обязательном устранении выявленных нарушений в срок до 25.08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27:00Z</dcterms:modified>
  <cp:revision>168</cp:revision>
  <dc:subject/>
  <dc:title>ПРОТОКОЛ № ____</dc:title>
</cp:coreProperties>
</file>