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риаргунское производственное горно-химическое объедин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февраля 2015 г. № 003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 ОАО «Приаргунское производственное горно-химическое объединение» меру дисциплинарного воздействия в виде вынесения предписания № СРО – С – ПС – 002 от «26» февраля 2015г. об обязательном устранении выявленных нарушений в срок до 31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5:00Z</dcterms:modified>
  <cp:revision>96</cp:revision>
  <dc:subject/>
  <dc:title>ПРОТОКОЛ № ____</dc:title>
</cp:coreProperties>
</file>