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Волгодонскому филиалу АО «НИАЭП» - «Дирекция Генерального подрядчика на Ростов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апреля 2015 г. № 01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Волгодонскому филиалу АО «НИАЭП» - «Дирекция Генерального подрядчика на Ростовской атомной станции» меру дисциплинарного воздействия в виде вынесения предписания № СРО – С – ПС – 021 от «08» апреля 2015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9:00Z</dcterms:modified>
  <cp:revision>71</cp:revision>
  <dc:subject/>
  <dc:title>ПРОТОКОЛ № ____</dc:title>
</cp:coreProperties>
</file>