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овременные технологии строительст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ноября 2014 г. № 123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246 от 01.12.2014г. применить к члену Организации – ООО «Современные технологии строительства» меру дисциплинарного воздействия в виде вынесения предупреждения № СРО – С – ПД – 014 от «26» марта 2015 г. об обязательном устранении выявленных нарушений в срок до 12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7:00Z</dcterms:modified>
  <cp:revision>122</cp:revision>
  <dc:subject/>
  <dc:title>ПРОТОКОЛ № ____</dc:title>
</cp:coreProperties>
</file>