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вестстрой-15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3» сентября 2015 г. № 08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вестстрой-15»  меру дисциплинарного воздействия в виде вынесения предписания № СРО – С – ПС – 160 от «26» ноября 2015г. об обязательном устранении выявленных нарушений в срок до 16.1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56</cp:revision>
  <dc:subject/>
  <dc:title>ПРОТОКОЛ № ____</dc:title>
</cp:coreProperties>
</file>