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ьянс-Гам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января 2015 г. № 00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ьянс-Гамма» меру дисциплинарного воздействия в виде вынесения предписания № СРО – С – ПС – 001 от «09» февраля 2015 г. об обязательном устранении выявленных нарушений в срок до 20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5:00Z</dcterms:modified>
  <cp:revision>43</cp:revision>
  <dc:subject/>
  <dc:title>ПРОТОКОЛ № ____</dc:title>
</cp:coreProperties>
</file>