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7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8» июл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ЗВЕЗДА-ЭНЕРГЕТИК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июня 2015 г. № 117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ОАО «ЗВЕЗДА-ЭНЕРГЕТИКА» меру дисциплинарного воздействия в виде вынесения предписания № СРО – С – ПС – 074 от «08» июля 2015г. об обязательном устранении выявленных нарушений в срок до 28.07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7:00Z</dcterms:modified>
  <cp:revision>170</cp:revision>
  <dc:subject/>
  <dc:title>ПРОТОКОЛ № ____</dc:title>
</cp:coreProperties>
</file>