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1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ОЭК 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февраля 2015 г. № 00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08 от 03.03.2015г. применить к члену Организации – ООО «ОЭК Севзапэнергомонтаж» меру дисциплинарного воздействия в виде вынесения предупреждения № СРО – С – ПД – 036 от «21» августа 2015 г. об обязательном устранении выявленных нарушений в срок до 30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1:00Z</dcterms:modified>
  <cp:revision>54</cp:revision>
  <dc:subject/>
  <dc:title>ПРОТОКОЛ № ____</dc:title>
</cp:coreProperties>
</file>