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оис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июля 2015 г. № 03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оиск» меру дисциплинарного воздействия в виде вынесения предписания № СРО – С – ПС – 080 от «24» июля 2015г. об обязательном устранении выявленных нарушений в срок до 02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7:00Z</dcterms:modified>
  <cp:revision>78</cp:revision>
  <dc:subject/>
  <dc:title>ПРОТОКОЛ № ____</dc:title>
</cp:coreProperties>
</file>