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МУ № 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апрель 2015 г. № 01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СМУ № 1» меру дисциплинарного воздействия в виде вынесения предписания № СРО – С – ПС – 022 от «08» апреля 2015г. об обязательном устранении выявленных нарушений в срок до 30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20:00Z</dcterms:modified>
  <cp:revision>91</cp:revision>
  <dc:subject/>
  <dc:title>ПРОТОКОЛ № ____</dc:title>
</cp:coreProperties>
</file>