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16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еверо-Западн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3» апреля 2015 г. № 042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29 от 09.04.2015 г. и предупреждением № СРО – С – ПД – 019 от 14.05.2015 г.  применить к члену Организации – </w:t>
      </w:r>
      <w:r>
        <w:rPr>
          <w:i w:val="false"/>
        </w:rPr>
        <w:t>ОАО «Северо-Западное монтажное управление Гидромонтаж»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(уведомление № СРО – С – УВ – 005 от «16» июн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5 г.) и обязательном устранении выявленных нарушений в срок до 08.07.2015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0:00Z</dcterms:modified>
  <cp:revision>170</cp:revision>
  <dc:subject/>
  <dc:title>ПРОТОКОЛ № ____</dc:title>
</cp:coreProperties>
</file>