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СК «Панора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5 г. № 01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РСК «Панорама» меру дисциплинарного воздействия в виде вынесения предписания № СРО – С – ПС – 013 от «16» марта 2015г. об обязательном устранении выявленных нарушений в срок до 14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8:00Z</dcterms:modified>
  <cp:revision>100</cp:revision>
  <dc:subject/>
  <dc:title>ПРОТОКОЛ № ____</dc:title>
</cp:coreProperties>
</file>