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РП Г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5 г. № 11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СМРП ГХК» меру дисциплинарного воздействия в виде вынесения предписания № СРО – С – ПС – 070 от «01» июля 2015г. об обязательном устранении выявленных нарушений в срок до 19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7:00Z</dcterms:modified>
  <cp:revision>166</cp:revision>
  <dc:subject/>
  <dc:title>ПРОТОКОЛ № ____</dc:title>
</cp:coreProperties>
</file>