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МУ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5 г. № 03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20 от 06.04.2015г. применить к члену Организации – ОАО «ВМУ Гидромонтаж» меру дисциплинарного воздействия в виде вынесения предупреждения № СРО – С – ПД – 024 от «04» июня 2015 г. об обязательном устранении выявленных нарушений в срок до 20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9:00Z</dcterms:modified>
  <cp:revision>65</cp:revision>
  <dc:subject/>
  <dc:title>ПРОТОКОЛ № ____</dc:title>
</cp:coreProperties>
</file>