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8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августа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НИИ НПО «ЛУЧ» 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июля 2015 г. № 128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ГУП «НИИ НПО «ЛУЧ» меру дисциплинарного воздействия в виде вынесения предписания № СРО – С – ПС – 083 от «06» августа 2015г. об обязательном устранении выявленных нарушений в срок до 10.09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8:00Z</dcterms:modified>
  <cp:revision>175</cp:revision>
  <dc:subject/>
  <dc:title>ПРОТОКОЛ № ____</dc:title>
</cp:coreProperties>
</file>