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окт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ТЕХИНВЕС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сентября 2015 г. № 066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ТЕХИНВЕСТ» меру дисциплинарного воздействия в виде вынесения предписания № СРО – С – ПС – 135 от «09» сентября 2015г. об обязательном устранении выявленных нарушений в срок до 18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35:00Z</dcterms:modified>
  <cp:revision>247</cp:revision>
  <dc:subject/>
  <dc:title>ПРОТОКОЛ № ____</dc:title>
</cp:coreProperties>
</file>