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пециализированное монтажно-наладочное управление № 7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июля 2015 г. № 04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ЗАО «Специализированное монтажно-наладочное управление № 70» меру дисциплинарного воздействия в виде вынесения предписания № СРО – С – ПС – 078 от «24» июля 2015г. об обязательном устранении выявленных нарушений в срок до 05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8:00Z</dcterms:modified>
  <cp:revision>90</cp:revision>
  <dc:subject/>
  <dc:title>ПРОТОКОЛ № ____</dc:title>
</cp:coreProperties>
</file>