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ФЦНИИВТ «СНПО «Элер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2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ФЦНИИВТ «СНПО «Элерон» меру дисциплинарного воздействия в виде вынесения предписания № СРО – С – ПС – 046 от «15» мая 2015г. об обязательном устранении выявленных нарушений в срок до 2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4:00Z</dcterms:modified>
  <cp:revision>255</cp:revision>
  <dc:subject/>
  <dc:title>ПРОТОКОЛ № ____</dc:title>
</cp:coreProperties>
</file>