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6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0» но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имен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4» ноября 2015 г. № 085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ООО «Сименс» меру дисциплинарного воздействия в виде вынесения предписания № СРО – С – ПС – 161 от «30» ноября 2015г. об обязательном устранении выявленных нарушений в срок до 25.01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8:00Z</dcterms:modified>
  <cp:revision>89</cp:revision>
  <dc:subject/>
  <dc:title>ПРОТОКОЛ № ____</dc:title>
</cp:coreProperties>
</file>