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авгус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Трест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5 г. № 023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48 от 15.05.2015г. применить к члену Организации – АО «Трест Гидромонтаж» меру дисциплинарного воздействия в виде вынесения предупреждения № СРО – С – ПД – 031 от «03» августа 2015 г. об обязательном устранении выявленных нарушений в срок до 15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0:00Z</dcterms:modified>
  <cp:revision>123</cp:revision>
  <dc:subject/>
  <dc:title>ПРОТОКОЛ № ____</dc:title>
</cp:coreProperties>
</file>