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окойствие вашего до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2015 г. № 02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покойствие вашего дома» меру дисциплинарного воздействия в виде вынесения предписания № СРО – С – ПС – 015 от «26» марта 2015г. об обязательном устранении выявленных нарушений в срок до 20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8:00Z</dcterms:modified>
  <cp:revision>101</cp:revision>
  <dc:subject/>
  <dc:title>ПРОТОКОЛ № ____</dc:title>
</cp:coreProperties>
</file>