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ЗВЕЗДА-ЭНЕРГЕТИ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74 от 08.07.2015г. применить к члену Организации – ОАО «ЗВЕЗДА-ЭНЕРГЕТИКА»  меру дисциплинарного воздействия в виде вынесения предупреждения № СРО – С – ПД – 032 от «10» августа 2015 г. об обязательном устранении выявленных нарушений в срок до 04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0:00Z</dcterms:modified>
  <cp:revision>73</cp:revision>
  <dc:subject/>
  <dc:title>ПРОТОКОЛ № ____</dc:title>
</cp:coreProperties>
</file>