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стройконтр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ноября 2015 г. № 07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мстройконтракт» меру дисциплинарного воздействия в виде вынесения предписания № СРО – С – ПС – 153 от «13» ноября 2015г. об обязательном устранении выявленных нарушений в срок до 29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79</cp:revision>
  <dc:subject/>
  <dc:title>ПРОТОКОЛ № ____</dc:title>
</cp:coreProperties>
</file>