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5 г. № 02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Сосновоборэлектромонтаж»» меру дисциплинарного воздействия в виде вынесения предписания № СРО – С – ПС – 057 от «11» июня 2015г. об обязательном устранении выявленных нарушений в срок до 17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93</cp:revision>
  <dc:subject/>
  <dc:title>ПРОТОКОЛ № ____</dc:title>
</cp:coreProperties>
</file>