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ледящие тест-системы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ледящие тест-системы» меру дисциплинарного воздействия в виде вынесения предписания № СРО – С – ПС – 005 от «03» марта 2015г. об обязательном устранении выявленных нарушений в срок до 27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6:00Z</dcterms:modified>
  <cp:revision>237</cp:revision>
  <dc:subject/>
  <dc:title>ПРОТОКОЛ № ____</dc:title>
</cp:coreProperties>
</file>