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ЧС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5 г. № 02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ЧСК» меру дисциплинарного воздействия в виде вынесения предписания № СРО – С – ПС – 045 от «15» мая 2015г. об обязательном устранении выявленных нарушений в срок до 25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253</cp:revision>
  <dc:subject/>
  <dc:title>ПРОТОКОЛ № ____</dc:title>
</cp:coreProperties>
</file>