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авгус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ДонПромАльп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августа 2015 г. № 144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ДонПромАльп» меру дисциплинарного воздействия в виде вынесения предписания № СРО – С – ПС – 094 от «17» августа 2015г. об обязательном устранении выявленных нарушений в срок до 24.09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0:00Z</dcterms:modified>
  <cp:revision>183</cp:revision>
  <dc:subject/>
  <dc:title>ПРОТОКОЛ № ____</dc:title>
</cp:coreProperties>
</file>