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льянс-Гам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января 2015 г. № 00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001 от 09.02.2015г. применить к члену Организации – ЗАО «Альянс-Гамма» меру дисциплинарного воздействия в виде вынесения предупреждения № СРО – С – ПД – 017 от «13» мая 2015 г. об обязательном устранении выявленных нарушений в срок до 07.09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7:00Z</dcterms:modified>
  <cp:revision>43</cp:revision>
  <dc:subject/>
  <dc:title>ПРОТОКОЛ № ____</dc:title>
</cp:coreProperties>
</file>