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августа 2015 г. № 16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05 от 27.11.2015г. применить к члену Организации – АО «НИИТФА» меру дисциплинарного воздействия в виде вынесения предупреждения № СРО – С – ПД – 049 от «27» ноября 2015 г. об обязательном устранении выявленных нарушений в срок до 22.0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4:00Z</dcterms:modified>
  <cp:revision>84</cp:revision>
  <dc:subject/>
  <dc:title>ПРОТОКОЛ № ____</dc:title>
</cp:coreProperties>
</file>