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Е4-Центр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сентября 2015 г. № 06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Е4-Центрэнергомонтаж»  меру дисциплинарного воздействия в виде вынесения предписания № СРО – С – ПС – 123 от «05» октября 2015г. об обязательном устранении выявленных нарушений в срок до 12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4:00Z</dcterms:modified>
  <cp:revision>55</cp:revision>
  <dc:subject/>
  <dc:title>ПРОТОКОЛ № ____</dc:title>
</cp:coreProperties>
</file>