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6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дека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пецЭнергоАто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ноября 2015 г. № 229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СпецЭнергоАтом» меру дисциплинарного воздействия в виде вынесения предписания № СРО – С – ПС – 166 от «02» декабря 2015г. об обязательном устранении выявленных нарушений в срок до 25.03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9:00Z</dcterms:modified>
  <cp:revision>231</cp:revision>
  <dc:subject/>
  <dc:title>ПРОТОКОЛ № ____</dc:title>
</cp:coreProperties>
</file>