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еза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сентября 2015 г. № 06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ЗАО «Сезам» меру дисциплинарного воздействия в виде вынесения предписания № СРО – С – ПС – 122 от «05» октября 2015г. об обязательном устранении выявленных нарушений в срок до 16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3:00Z</dcterms:modified>
  <cp:revision>87</cp:revision>
  <dc:subject/>
  <dc:title>ПРОТОКОЛ № ____</dc:title>
</cp:coreProperties>
</file>