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ию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ИНТЕРТЕС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5 г. № 05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43 от 12.05.2015г. применить к члену Организации – ЗАО «ИНТЕРТЕСТ» меру дисциплинарного воздействия в виде вынесения предупреждения № СРО – С – ПД – 028 от «01» июля 2015 г. об обязательном устранении выявленных нарушений в срок до 31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0:00Z</dcterms:modified>
  <cp:revision>69</cp:revision>
  <dc:subject/>
  <dc:title>ПРОТОКОЛ № ____</dc:title>
</cp:coreProperties>
</file>