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вгуста 2015 г. № 05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остостроительный трест № 6» меру дисциплинарного воздействия в виде вынесения предписания № СРО – С – ПС – 118 от «07» сентября 2015г. об обязательном устранении выявленных нарушений в срок до 18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63</cp:revision>
  <dc:subject/>
  <dc:title>ПРОТОКОЛ № ____</dc:title>
</cp:coreProperties>
</file>