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СП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апреля 2015 г. № 047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АО «ГСПИ» меру дисциплинарного воздействия в виде вынесения предписания № СРО – С – ПС – 028 от «09» апреля 2015г. об обязательном устранении выявленных нарушений в срок до 12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1:00Z</dcterms:modified>
  <cp:revision>108</cp:revision>
  <dc:subject/>
  <dc:title>ПРОТОКОЛ № ____</dc:title>
</cp:coreProperties>
</file>