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ля 2014 г. № 05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16 от 25.07.2014г. применить к члену Организации – ФГУП «Горно-Химический комбинат» меру дисциплинарного воздействия в виде вынесения предупреждения № СРО – С – ПД – 093 от «26» декабря 2014 г. об обязательном устранении выявленных нарушений в срок до 27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5:00Z</dcterms:modified>
  <cp:revision>44</cp:revision>
  <dc:subject/>
  <dc:title>ПРОТОКОЛ № ____</dc:title>
</cp:coreProperties>
</file>