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3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9» апрел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Сан-Пластик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3» апреля 2015 г. № 042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илиал ООО «Сан-Пластик» меру дисциплинарного воздействия в виде вынесения предписания № СРО – С – ПС – 030 от «09» апреля 2015г. об обязательном устранении выявленных нарушений в срок до 19.05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21:00Z</dcterms:modified>
  <cp:revision>110</cp:revision>
  <dc:subject/>
  <dc:title>ПРОТОКОЛ № ____</dc:title>
</cp:coreProperties>
</file>