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СПЕЦ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ноября 2015 г. № 07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АО «СПЕЦХИММОНТАЖ» меру дисциплинарного воздействия в виде вынесения предписания № СРО – С – ПС – 157 от «20» ноября 2015г. об обязательном устранении выявленных нарушений в срок до 10.0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8:00Z</dcterms:modified>
  <cp:revision>95</cp:revision>
  <dc:subject/>
  <dc:title>ПРОТОКОЛ № ____</dc:title>
</cp:coreProperties>
</file>