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августа 2015 г. № 16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Энергострой» меру дисциплинарного воздействия в виде вынесения предписания № СРО – С – ПС – 102 от «27» августа 2015г. об обязательном устранении выявленных нарушений в срок до 17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1:00Z</dcterms:modified>
  <cp:revision>186</cp:revision>
  <dc:subject/>
  <dc:title>ПРОТОКОЛ № ____</dc:title>
</cp:coreProperties>
</file>