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НПП «РАДИК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200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НПП «РАДИКО» меру дисциплинарного воздействия в виде вынесения предписания № СРО – С – ПС – 142 от «26» октября 2015г. об обязательном устранении выявленных нарушений в срок до 1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16</cp:revision>
  <dc:subject/>
  <dc:title>ПРОТОКОЛ № ____</dc:title>
</cp:coreProperties>
</file>