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2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6» ма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Севзапэнерго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6» марта 2015 г. № 016 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и учитывая неисполнение требований установленных предписанием № СРО – С – ПС – 010 от 12.03.2015г. применить к члену Организации – ЗАО «Севзапэнергомонтаж» меру дисциплинарного воздействия в виде вынесения предупреждения № СРО – С – ПД – 023 от «26» мая 2015 г. об обязательном устранении выявленных нарушений в срок до 02.07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09:00Z</dcterms:modified>
  <cp:revision>64</cp:revision>
  <dc:subject/>
  <dc:title>ПРОТОКОЛ № ____</dc:title>
</cp:coreProperties>
</file>