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сен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Сосновоборэлек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июня 2015 г. № 028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057 от 11.06.2015г. применить к члену Организации – АО «Сосновоборэлектромонтаж» меру дисциплинарного воздействия в виде вынесения предупреждения № СРО – С – ПД – 040 от «09» сентября 2015 г. об обязательном устранении выявленных нарушений в срок до 09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2:00Z</dcterms:modified>
  <cp:revision>58</cp:revision>
  <dc:subject/>
  <dc:title>ПРОТОКОЛ № ____</dc:title>
</cp:coreProperties>
</file>