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Гидротехник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июля 2015 г. № 130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Гидротехника» меру дисциплинарного воздействия в виде вынесения предписания № СРО – С – ПС – 085 от «06» августа 2015г. об обязательном устранении выявленных нарушений в срок до 30.09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9:00Z</dcterms:modified>
  <cp:revision>176</cp:revision>
  <dc:subject/>
  <dc:title>ПРОТОКОЛ № ____</dc:title>
</cp:coreProperties>
</file>