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11-1/11-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; </w:t>
      </w:r>
    </w:p>
    <w:p>
      <w:pPr>
        <w:pStyle w:val="Normal"/>
        <w:spacing w:lineRule="auto" w:line="276"/>
        <w:rPr/>
      </w:pPr>
      <w:r>
        <w:rPr/>
        <w:t xml:space="preserve">2. Толмачев Александр Вячеславович;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>3. Малинин Сергей Михайлович;</w:t>
      </w:r>
    </w:p>
    <w:p>
      <w:pPr>
        <w:pStyle w:val="Normal"/>
        <w:spacing w:lineRule="auto" w:line="276"/>
        <w:rPr/>
      </w:pPr>
      <w:r>
        <w:rPr/>
        <w:t>4. Сафонов Дмитрий Анатольевич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Кадников Анатолий Александрович.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едписание № СРО-С-ПС-033 от 14.04.2015г. в отношении ООО «Адвент» - исполненны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едписание № СРО-С-ПС-090 от 06.08.2015г. в отношении АО «Атомтехэнерго»  - исполненным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Предписание № СРО-С-ПС-052 от 29.05.2015г. в отношении АО «ТВЭЛ-СТРОЙ» - исполн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05:00Z</dcterms:modified>
  <cp:revision>222</cp:revision>
  <dc:subject/>
  <dc:title>ПРОТОКОЛ № ____</dc:title>
</cp:coreProperties>
</file>