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6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дека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НПО «ЦНИИТМАШ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ноября 2015 г. № 228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НПО «ЦНИИТМАШ» меру дисциплинарного воздействия в виде вынесения предписания № СРО – С – ПС – 168 от «04» декабря 2015г. об обязательном устранении выявленных нарушений в срок до 01.03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9:00Z</dcterms:modified>
  <cp:revision>233</cp:revision>
  <dc:subject/>
  <dc:title>ПРОТОКОЛ № ____</dc:title>
</cp:coreProperties>
</file>