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5 г. № 03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Сибирский химический комбинат» меру дисциплинарного воздействия в виде вынесения предписания № СРО – С – ПС – 077 от «24» июля 2015г. об обязательном устранении выявленных нарушений в срок до 22.10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8:00Z</dcterms:modified>
  <cp:revision>240</cp:revision>
  <dc:subject/>
  <dc:title>ПРОТОКОЛ № ____</dc:title>
</cp:coreProperties>
</file>