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сен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сентября 2015 г. № 179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Атомстрой» меру дисциплинарного воздействия в виде вынесения предписания № СРО – С – ПС – 121 от «30» сентября 2015г. об обязательном устранении выявленных нарушений в срок до 19.1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3:00Z</dcterms:modified>
  <cp:revision>202</cp:revision>
  <dc:subject/>
  <dc:title>ПРОТОКОЛ № ____</dc:title>
</cp:coreProperties>
</file>