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пециальное Техническ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февраля 2015 г. № 01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Специальное Техническое Управление» меру дисциплинарного воздействия в виде вынесения предписания № СРО – С – ПС – 011 от «12» марта 2015г. об обязательном устранении выявленных нарушений в срок до 14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7:00Z</dcterms:modified>
  <cp:revision>98</cp:revision>
  <dc:subject/>
  <dc:title>ПРОТОКОЛ № ____</dc:title>
</cp:coreProperties>
</file>