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пре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ВНИИН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5 г. № 035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АО «ВНИИНМ» меру дисциплинарного воздействия в виде вынесения предписания № СРО – С – ПС – 018 от «06» апреля 2015г. об обязательном устранении выявленных нарушений в срок до 12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9:00Z</dcterms:modified>
  <cp:revision>105</cp:revision>
  <dc:subject/>
  <dc:title>ПРОТОКОЛ № ____</dc:title>
</cp:coreProperties>
</file>