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5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3» июн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Фирма Технополи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6» мая 2015 г. № 026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илиал ООО «Фирма Технополис» меру дисциплинарного воздействия в виде вынесения предписания № СРО – С – ПС – 053 от «03» июня 2015г. об обязательном устранении выявленных нарушений в срок до 31.08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25:00Z</dcterms:modified>
  <cp:revision>158</cp:revision>
  <dc:subject/>
  <dc:title>ПРОТОКОЛ № ____</dc:title>
</cp:coreProperties>
</file>