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МСУ-9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6 г. № 08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МСУ-90» меру дисциплинарного воздействия в виде вынесения предписания № СРО – С – ПС – 088 от «18» ноября 2016 г. об обязательном устранении выявленных нарушений в срок до 25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3:00Z</dcterms:modified>
  <cp:revision>122</cp:revision>
  <dc:subject/>
  <dc:title>ПРОТОКОЛ № ____</dc:title>
</cp:coreProperties>
</file>