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РФЯЦ-ВНИИЭФ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октября 2016 г. № 07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РФЯЦ-ВНИИЭФ» меру дисциплинарного воздействия в виде вынесения предписания № СРО – С – ПС – 081 от «02» ноября 2016 г. об обязательном устранении выявленных нарушений в срок до 02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11</cp:revision>
  <dc:subject/>
  <dc:title>ПРОТОКОЛ № ____</dc:title>
</cp:coreProperties>
</file>