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2» апре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РСК «Панорам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апреля 2016 г. № 011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РСК «Панорама» меру дисциплинарного воздействия в виде вынесения предписания № СРО – С – ПС – 021 от «22» апреля 2016 г. об обязательном устранении выявленных нарушений в срок до 01.06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6:00Z</dcterms:modified>
  <cp:revision>53</cp:revision>
  <dc:subject/>
  <dc:title>ПРОТОКОЛ № ____</dc:title>
</cp:coreProperties>
</file>