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июн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Уралстрой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6 г. № 026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Уралстройэнерго» меру дисциплинарного воздействия в виде вынесения предписания № СРО – С – ПС – 038 от «09» июня 2016 г. об обязательном устранении выявленных нарушений в срок до 30.08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8:00Z</dcterms:modified>
  <cp:revision>67</cp:revision>
  <dc:subject/>
  <dc:title>ПРОТОКОЛ № ____</dc:title>
</cp:coreProperties>
</file>