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ТХ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июля 2016 г. № 04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ТХМ» меру дисциплинарного воздействия в виде вынесения предписания № СРО – С – ПС – 053 от «19» июля 2016 г. об обязательном устранении выявленных нарушений в срок до 14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0:00Z</dcterms:modified>
  <cp:revision>81</cp:revision>
  <dc:subject/>
  <dc:title>ПРОТОКОЛ № ____</dc:title>
</cp:coreProperties>
</file>