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СХ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июля 2016 г. № 04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СХК» меру дисциплинарного воздействия в виде вынесения предписания № СРО – С – ПС – 054 от «19» июля 2016 г. об обязательном устранении выявленных нарушений в срок до 15.12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50:00Z</dcterms:modified>
  <cp:revision>82</cp:revision>
  <dc:subject/>
  <dc:title>ПРОТОКОЛ № ____</dc:title>
</cp:coreProperties>
</file>