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сен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НИЦ «Курчатовский институ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6» сентября 2016 г. № 063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НИЦ «Курчатовский институт» меру дисциплинарного воздействия в виде вынесения предписания № СРО – С – ПС – 069 от «12» сентября 2016 г. об обязательном устранении выявленных нарушений в срок до 16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1:00Z</dcterms:modified>
  <cp:revision>101</cp:revision>
  <dc:subject/>
  <dc:title>ПРОТОКОЛ № ____</dc:title>
</cp:coreProperties>
</file>