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марта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ПАО «ППГХ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февраля 2016 г. № 011с/к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ПАО «ППГХО» меру дисциплинарного воздействия в виде вынесения предписания № СРО – С – ПС – 007 от «09» марта 2016 г. об обязательном устранении выявленных нарушений в срок до 15.04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5:00Z</dcterms:modified>
  <cp:revision>124</cp:revision>
  <dc:subject/>
  <dc:title>ПРОТОКОЛ № ____</dc:title>
</cp:coreProperties>
</file>