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у АО «Концерн Росэнергоатом» «Ростов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4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илиалу АО «Концерн Росэнергоатом» «Ростовская атомная станция» меру дисциплинарного воздействия в виде вынесения предписания № СРО – С – ПС – 044 от «04» июля 2016 г. об обязательном устранении выявленных нарушений в срок до 02.09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0</cp:revision>
  <dc:subject/>
  <dc:title>ПРОТОКОЛ № ____</dc:title>
</cp:coreProperties>
</file>