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феврал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АД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января 2016 г. № 001с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РАДОН» меру дисциплинарного воздействия в виде вынесения предписания № СРО – С – ПС – 001 от «08» февраля 2016 г. об обязательном устранении выявленных нарушений в срок до 24.04.2016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7-07-03T17:44:00Z</dcterms:modified>
  <cp:revision>43</cp:revision>
  <dc:subject/>
  <dc:title>ПРОТОКОЛ № ____</dc:title>
</cp:coreProperties>
</file>