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 Плюс Девелопме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ноября 2016 г. № 174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 Плюс Девелопмент» меру дисциплинарного воздействия в виде вынесения предписания № СРО – С – ПС – 096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40</cp:revision>
  <dc:subject/>
  <dc:title>ПРОТОКОЛ № ____</dc:title>
</cp:coreProperties>
</file>