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7» октябр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Красная Звезд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4» октября 2016 г. № 074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Красная Звезда» меру дисциплинарного воздействия в виде вынесения предписания № СРО – С – ПС – 078 от «27» октября 2016 г. об обязательном устранении выявленных нарушений в срок до 26.12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2:00Z</dcterms:modified>
  <cp:revision>110</cp:revision>
  <dc:subject/>
  <dc:title>ПРОТОКОЛ № ____</dc:title>
</cp:coreProperties>
</file>