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Прогресс-Эколо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апреля 2016 г. № 035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Прогресс-Экология» меру дисциплинарного воздействия в виде вынесения предписания № СРО – С – ПС – 028 от «10» мая 2016 г. об обязательном устранении выявленных нарушений в срок до 05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7:00Z</dcterms:modified>
  <cp:revision>134</cp:revision>
  <dc:subject/>
  <dc:title>ПРОТОКОЛ № ____</dc:title>
</cp:coreProperties>
</file>