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апреля 2016 г. № 009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Объединенная Энергостроительная Корпорация» меру дисциплинарного воздействия в виде вынесения предписания № СРО – С – ПС – 020 от «15» апреля 2016 г. об обязательном устранении выявленных нарушений в срок до 16.05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52</cp:revision>
  <dc:subject/>
  <dc:title>ПРОТОКОЛ № ____</dc:title>
</cp:coreProperties>
</file>