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мар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февраля 2016 г. № 012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ОЭК-Сервис» меру дисциплинарного воздействия в виде вынесения предписания № СРО – С – ПС – 008 от «09» марта 2016 г. об обязательном устранении выявленных нарушений в срок до 08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5</cp:revision>
  <dc:subject/>
  <dc:title>ПРОТОКОЛ № ____</dc:title>
</cp:coreProperties>
</file>