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сентября 2016 г. № 06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№ СРО – С – ПС – 068 от «07» сентября 2016 г. об обязательном устранении выявленных нарушений в срок до 19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1:00Z</dcterms:modified>
  <cp:revision>98</cp:revision>
  <dc:subject/>
  <dc:title>ПРОТОКОЛ № ____</dc:title>
</cp:coreProperties>
</file>