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рест Росспец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июня 2016 г. № 03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рест Росспецэнергомонтаж» меру дисциплинарного воздействия в виде вынесения предписания № СРО – С – ПС – 041 от «04» июля 2016 г. об обязательном устранении выявленных нарушений в срок до 02.09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9:00Z</dcterms:modified>
  <cp:revision>72</cp:revision>
  <dc:subject/>
  <dc:title>ПРОТОКОЛ № ____</dc:title>
</cp:coreProperties>
</file>