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5-1/5-2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я 201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lineRule="auto" w:line="276"/>
        <w:ind w:left="0" w:hanging="0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Толмачев Александр Вячеславович ;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0" w:hanging="0"/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Кадников Анатолий Александрович.</w:t>
        <w:tab/>
        <w:tab/>
        <w:tab/>
        <w:tab/>
        <w:tab/>
        <w:tab/>
        <w:tab/>
        <w:tab/>
        <w:tab/>
        <w:t xml:space="preserve">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едание членов дисциплинарной комиссии Организации правомочно по всем вопросам повестки дн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снятии мер дисциплинарной ответственности по факту исполнения нарушений членами Организации,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остановили:</w:t>
      </w:r>
    </w:p>
    <w:p>
      <w:pPr>
        <w:pStyle w:val="21"/>
        <w:spacing w:before="120" w:after="0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материалов об устранении выявленных нарушений поступивших в Дисциплинарную комиссию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считать:</w:t>
      </w:r>
    </w:p>
    <w:p>
      <w:pPr>
        <w:pStyle w:val="Normal"/>
        <w:spacing w:before="120" w:after="0"/>
        <w:ind w:left="1080" w:hanging="0"/>
        <w:jc w:val="both"/>
        <w:rPr/>
      </w:pPr>
      <w:r>
        <w:rPr/>
        <w:t>Предупреждение № СРО-С-ПД-013 от 06.04.2016г. в отношении ЗАО «СпецЭнергоАтом» - исполненным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cp:lastPrinted>2015-09-02T14:02:00Z</cp:lastPrinted>
  <dcterms:modified xsi:type="dcterms:W3CDTF">2017-07-03T17:43:00Z</dcterms:modified>
  <cp:revision>229</cp:revision>
  <dc:subject/>
  <dc:title>ПРОТОКОЛ № ____</dc:title>
</cp:coreProperties>
</file>