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ГНЦ РФ ТРИН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октября 2016 г. № 07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ГНЦ РФ ТРИНИТИ» меру дисциплинарного воздействия в виде вынесения предписания № СРО – С – ПС – 076 от «20» октября 2016 г. об обязательном устранении выявленных нарушений в срок до 2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2:00Z</dcterms:modified>
  <cp:revision>108</cp:revision>
  <dc:subject/>
  <dc:title>ПРОТОКОЛ № ____</dc:title>
</cp:coreProperties>
</file>