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Росэнергоатом», филиал АО «Концерн Росэнергоатом» «Ленинградская атомная станция» 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6 г. № 01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онцерн Росэнергоатом», филиал АО «Концерн Росэнергоатом» «Ленинградская атомная станция» меру дисциплинарного воздействия в виде вынесения предписания № СРО – С – ПС – 033 от «18» мая 2016 г. об обязательном устранении выявленных нарушений в срок до 01.09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2</cp:revision>
  <dc:subject/>
  <dc:title>ПРОТОКОЛ № ____</dc:title>
</cp:coreProperties>
</file>