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окойствие Вашего До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апреля 2016 г. № 033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покойствие Вашего Дома» меру дисциплинарного воздействия в виде вынесения предписания № СРО – С – ПС – 018 от «15» апреля 2016 г. об обязательном устранении выявленных нарушений в срок до 28.06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6:00Z</dcterms:modified>
  <cp:revision>132</cp:revision>
  <dc:subject/>
  <dc:title>ПРОТОКОЛ № ____</dc:title>
</cp:coreProperties>
</file>