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АРС-Строительств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6 г. № 151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АРС-Строительство» меру дисциплинарного воздействия в виде вынесения предписания № СРО – С – ПС – 095 от «22» декабря 2016 г. об обязательном устранении выявленных нарушений в срок до 15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39</cp:revision>
  <dc:subject/>
  <dc:title>ПРОТОКОЛ № ____</dc:title>
</cp:coreProperties>
</file>