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но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гропромышленная фирма «Акв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октября 2016 г. № 07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гропромышленная фирма «Аквад»  меру дисциплинарного воздействия в виде вынесения предписания № СРО – С – ПС – 082 от «02» ноября 2016 г. об обязательном устранении выявленных нарушений в срок до 17.1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14</cp:revision>
  <dc:subject/>
  <dc:title>ПРОТОКОЛ № ____</dc:title>
</cp:coreProperties>
</file>