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8» ма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ЕВРОСТРОЙСЕРВИ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мая 2016 г. № 021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ЕВРОСТРОЙСЕРВИС» меру дисциплинарного воздействия в виде вынесения предписания № СРО – С – ПС – 035 от «18» мая 2016 г. об обязательном устранении выявленных нарушений в срок до 25.07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47:00Z</dcterms:modified>
  <cp:revision>64</cp:revision>
  <dc:subject/>
  <dc:title>ПРОТОКОЛ № ____</dc:title>
</cp:coreProperties>
</file>