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7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4» октябр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АО «ВНИИНМ имени академика А.А. Бочвар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5» октября 2016 г. № 072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АО «ВНИИНМ имени академика А.А. Бочвара» меру дисциплинарного воздействия в виде вынесения предписания № СРО – С – ПС – 077 от «24» октября 2016 г. об обязательном устранении выявленных нарушений в срок до 26.12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2:00Z</dcterms:modified>
  <cp:revision>109</cp:revision>
  <dc:subject/>
  <dc:title>ПРОТОКОЛ № ____</dc:title>
</cp:coreProperties>
</file>