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апрел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Центро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рта 2016 г. № 030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Центроэнергомонтаж» меру дисциплинарного воздействия в виде вынесения предписания № СРО – С – ПС – 015 от «05» апреля 2016 г. об обязательном устранении выявленных нарушений в срок до 12.05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5:00Z</dcterms:modified>
  <cp:revision>130</cp:revision>
  <dc:subject/>
  <dc:title>ПРОТОКОЛ № ____</dc:title>
</cp:coreProperties>
</file>