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февра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ИНТЕРТ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февраля 2016 г. № 005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ИНТЕРТЕСТ» меру дисциплинарного воздействия в виде вынесения предписания № СРО – С – ПС – 005 от «25» февраля 2016 г. об обязательном устранении выявленных нарушений в срок до 25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4:00Z</dcterms:modified>
  <cp:revision>47</cp:revision>
  <dc:subject/>
  <dc:title>ПРОТОКОЛ № ____</dc:title>
</cp:coreProperties>
</file>