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ПО «Мая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6 г. № 02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ПО «Маяк» меру дисциплинарного воздействия в виде вынесения предписания № СРО – С – ПС – 040 от «22» июня 2016 г. об обязательном устранении выявленных нарушений в срок до 08.11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8:00Z</dcterms:modified>
  <cp:revision>68</cp:revision>
  <dc:subject/>
  <dc:title>ПРОТОКОЛ № ____</dc:title>
</cp:coreProperties>
</file>