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апре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ГСП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6 г. № 019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ГСПИ» меру дисциплинарного воздействия в виде вынесения предписания № СРО – С – ПС – 013 от «05» апреля 2016 г. об обязательном устранении выявленных нарушений в срок до 06.06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5:00Z</dcterms:modified>
  <cp:revision>128</cp:revision>
  <dc:subject/>
  <dc:title>ПРОТОКОЛ № ____</dc:title>
</cp:coreProperties>
</file>