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Базаль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6 г. № 025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Базальт» меру дисциплинарного воздействия в виде вынесения предписания № СРО – С – ПС – 014 от «05» апреля 2016 г. об обязательном устранении выявленных нарушений в срок до 25.05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29</cp:revision>
  <dc:subject/>
  <dc:title>ПРОТОКОЛ № ____</dc:title>
</cp:coreProperties>
</file>