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ПК Мос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октября 2016 г. № 143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ПК МосЭнергоСтрой» меру дисциплинарного воздействия в виде вынесения предписания № СРО – С – ПС – 097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41</cp:revision>
  <dc:subject/>
  <dc:title>ПРОТОКОЛ № ____</dc:title>
</cp:coreProperties>
</file>