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апрел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НИТИ им. А.П. Александров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6 г. № 019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ГУП «НИТИ им. А.П. Александрова» меру дисциплинарного воздействия в виде вынесения предписания № СРО – С – ПС – 012 от «05» апреля 2016 г. об обязательном устранении выявленных нарушений в срок до 06.06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5:00Z</dcterms:modified>
  <cp:revision>127</cp:revision>
  <dc:subject/>
  <dc:title>ПРОТОКОЛ № ____</dc:title>
</cp:coreProperties>
</file>