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пре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РУСБУР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марта 2016 г. № 008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РУСБУРМАШ» меру дисциплинарного воздействия в виде вынесения предписания № СРО – С – ПС – 010 от «04» марта 2016 г. об обязательном устранении выявленных нарушений в срок до 20.06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49</cp:revision>
  <dc:subject/>
  <dc:title>ПРОТОКОЛ № ____</dc:title>
</cp:coreProperties>
</file>