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«08» сен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О рассмотрении и принятии решения о применении мер дисциплинарного  воздействия по факту выявленных нарушений членом Организации – АО «НИКИЭТ» соблюдения требований законодательства Российской Федерации о градостроительной деятельности и требований внутренних документов, утвержденных</w:t>
      </w:r>
      <w:r>
        <w:rPr/>
        <w:t xml:space="preserve"> в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/>
        <w:t xml:space="preserve">На основании Акта проверки № 095 с/к от 31.08.2017 г. в соответствии с требованиями                                 ст. 55.15 Градостроительного кодекса РФ, требованиями Положения </w:t>
      </w:r>
      <w:r>
        <w:rPr>
          <w:color w:val="000000"/>
        </w:rPr>
        <w:t xml:space="preserve">о мерах дисциплинарного воздействия, Положения о Дисциплинарной комиссии и внутренних документов, утвержденных в Организации, применить к члену Организации –                               АО «НИКИЭТ» меру дисциплинарного воздействия в виде вынесения предписания об обязательном устранении выявленных нарушений в срок до 02.11.2017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1:00Z</dcterms:created>
  <dc:creator>Наталья</dc:creator>
  <dc:description/>
  <cp:keywords/>
  <dc:language>en-US</dc:language>
  <cp:lastModifiedBy>otavina_nv</cp:lastModifiedBy>
  <dcterms:modified xsi:type="dcterms:W3CDTF">2017-11-22T11:37:00Z</dcterms:modified>
  <cp:revision>6</cp:revision>
  <dc:subject/>
  <dc:title>ПРОТОКОЛ № ____</dc:title>
</cp:coreProperties>
</file>