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ИК АСЭ филиал РоАЭС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ИК АСЭ филиал РоАЭС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ИК АСЭ филиал РоАЭС» меру дисциплинарного воздействия в виде вынесения предписания № СРО – С – ПС – 017 от «13» апреля 2017 г. об обязательном устранении выявленных нарушений в срок до 14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8:00Z</dcterms:modified>
  <cp:revision>54</cp:revision>
  <dc:subject/>
  <dc:title>ПРОТОКОЛ № ____</dc:title>
</cp:coreProperties>
</file>