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3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7» мая 2017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ГУП «НИИ НПО «ЛУЧ» соблюдения правил саморегулирования, стандартов, требований к выдаче свидетельств о допуске, условий членства в СРО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ФГУП «НИИ НПО «ЛУЧ»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применить к члену Организации – ФГУП «НИИ НПО «ЛУЧ» меру дисциплинарного воздействия в виде вынесения предписания № СРО – С – ПС – 0336 от «17» мая 2017 г. об обязательном устранении выявленных нарушений в срок до 15.06.2017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8:02:00Z</dcterms:modified>
  <cp:revision>68</cp:revision>
  <dc:subject/>
  <dc:title>ПРОТОКОЛ № ____</dc:title>
</cp:coreProperties>
</file>