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идро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Гидрострой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Гидрострой» меру дисциплинарного воздействия в виде вынесения предписания № СРО – С – ПС – 013 от «03» апреля 2017 г. об обязательном устранении выявленных нарушений в срок до 15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8:00Z</dcterms:modified>
  <cp:revision>81</cp:revision>
  <dc:subject/>
  <dc:title>ПРОТОКОЛ № ____</dc:title>
</cp:coreProperties>
</file>