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КОНЦЕРН ТИТАН-2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КОНЦЕРН ТИТАН-2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КОНЦЕРН ТИТАН-2» меру дисциплинарного воздействия в виде вынесения предписания № СРО – С – ПС – 032 от «15» мая 2017 г. об обязательном устранении выявленных нарушений в срок до 26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1:00Z</dcterms:modified>
  <cp:revision>65</cp:revision>
  <dc:subject/>
  <dc:title>ПРОТОКОЛ № ____</dc:title>
</cp:coreProperties>
</file>