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8"/>
        </w:rPr>
        <w:t>Саморегулируемой организации Ассоциации «Объединение организаций,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3» апреля 2017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Теплоэнергомонтаж» соблюдения правил саморегулирования, стандартов, требований к выдаче свидетельств о допуске, условий членства в СРО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ОО «Теплоэнергомонтаж»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, применяемых в саморегулируемой организации, применить к члену Организации – ООО «Теплоэнергомонтаж» меру дисциплинарного воздействия в виде вынесения предписания № СРО – С – ПС – 022 от «13» апреля 2017 г. об обязательном устранении выявленных нарушений в срок до 10.05.2017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59:00Z</dcterms:modified>
  <cp:revision>58</cp:revision>
  <dc:subject/>
  <dc:title>ПРОТОКОЛ № ____</dc:title>
</cp:coreProperties>
</file>