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5» апреля 2017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ФНПЦ НИИИС им Ю.Е. Седакова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ФГУП «ФНПЦ НИИИС им Ю.Е. Седакова»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применить к члену Организации – ФГУП «ФНПЦ НИИИС им Ю.Е. Седакова» меру дисциплинарного воздействия в виде вынесения предписания № СРО – С – ПС – 025 от «25» апреля 2017 г. об обязательном устранении выявленных нарушений в срок до 17.07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8:00:00Z</dcterms:modified>
  <cp:revision>61</cp:revision>
  <dc:subject/>
  <dc:title>ПРОТОКОЛ № ____</dc:title>
</cp:coreProperties>
</file>