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июн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Хиагда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Хиагда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Хиагда» меру дисциплинарного воздействия в виде вынесения предписания № СРО – С – ПС – 039 от «09» июня 2017 г. об обязательном устранении выявленных нарушений в срок до 31.08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2:00Z</dcterms:modified>
  <cp:revision>89</cp:revision>
  <dc:subject/>
  <dc:title>ПРОТОКОЛ № ____</dc:title>
</cp:coreProperties>
</file>