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февра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ПО «Север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ФГУП ПО «Север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 № СРО – С – ПС – 045 от «08» июля 2016 г. применить к члену Организации – ФГУП ПО «Север» меру дисциплинарного воздействия в виде вынесения предупреждения № СРО – С – ПД – 002 от «07» февраля 2017 г. об обязательном устранении выявленных нарушений в срок до 15.05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4:00Z</dcterms:modified>
  <cp:revision>72</cp:revision>
  <dc:subject/>
  <dc:title>ПРОТОКОЛ № ____</dc:title>
</cp:coreProperties>
</file>