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Концерн Росэнергоатом-РоАЭ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Концерн Росэнергоатом-РоАЭС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Концерн Росэнергоатом-РоАЭС» меру дисциплинарного воздействия в виде вынесения предписания № СРО – С – ПС – 016 от «12» апреля 2017 г. об обязательном устранении выявленных нарушений в срок до 13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8:00Z</dcterms:modified>
  <cp:revision>52</cp:revision>
  <dc:subject/>
  <dc:title>ПРОТОКОЛ № ____</dc:title>
</cp:coreProperties>
</file>