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7» марта 2017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ГК ЭНЕРГОТЕХСЕРВИС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ОО «ГК ЭНЕРГОТЕХСЕРВИС»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применить к члену Организации – ООО «ГК ЭНЕРГОТЕХСЕРВИС» меру дисциплинарного воздействия в виде вынесения предписания № СРО – С – ПС – 010 от «17» марта 2017 г. об обязательном устранении выявленных нарушений в срок до 26.05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7:00Z</dcterms:modified>
  <cp:revision>79</cp:revision>
  <dc:subject/>
  <dc:title>ПРОТОКОЛ № ____</dc:title>
</cp:coreProperties>
</file>