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КФ «Метэк-Энерго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ПКФ «Метэк-Энерго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ПКФ «Метэк-Энерго» меру дисциплинарного воздействия в виде вынесения предписания № СРО – С – ПС – 023 от «25» апреля 2017 г. об обязательном устранении выявленных нарушений в срок до 19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9:00Z</dcterms:modified>
  <cp:revision>59</cp:revision>
  <dc:subject/>
  <dc:title>ПРОТОКОЛ № ____</dc:title>
</cp:coreProperties>
</file>